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und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520" w:type="dxa"/>
            <w:gridSpan w:val="3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unden und Phas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. Ph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2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Zeiteinheiten:</w:t>
      </w:r>
      <w:r>
        <w:rPr/>
        <w:tab/>
        <w:t>1 Runde</w:t>
        <w:tab/>
        <w:t>= 1 min.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3402" w:leader="none"/>
        </w:tabs>
        <w:bidi w:val="0"/>
        <w:jc w:val="left"/>
        <w:rPr/>
      </w:pPr>
      <w:r>
        <w:rPr/>
        <w:tab/>
        <w:t>1 Phase</w:t>
        <w:tab/>
        <w:t xml:space="preserve">= 10 Runden </w:t>
        <w:tab/>
        <w:t>= 10 min.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3402" w:leader="none"/>
          <w:tab w:val="left" w:pos="4537" w:leader="none"/>
        </w:tabs>
        <w:bidi w:val="0"/>
        <w:jc w:val="left"/>
        <w:rPr/>
      </w:pPr>
      <w:r>
        <w:rPr/>
        <w:tab/>
        <w:t>1 Stunde</w:t>
        <w:tab/>
        <w:t>= 6 Phasen</w:t>
        <w:tab/>
        <w:t>= 60 Runden</w:t>
        <w:tab/>
        <w:t>= 60 min.</w:t>
        <w:tab/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3402" w:leader="none"/>
          <w:tab w:val="left" w:pos="4537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___________________________________________________________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Zeitplan</w:t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AD&amp;D - 2nd Edition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  <w:t>___________________________________________________________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0"/>
        <w:szCs w:val="30"/>
      </w:rPr>
    </w:r>
  </w:p>
  <w:p>
    <w:pPr>
      <w:pStyle w:val="Normal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