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Rumpf bei Kling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3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3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3 +1SP/Runde, Streichtreffer in der Nierengegend, Heildauer 1W2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50</w:t>
        <w:tab/>
        <w:t>Sp+4 +1SP/Runde, Treffer an der Waffenschulter, TW-2, Heildauer 1W4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1-70</w:t>
        <w:tab/>
        <w:t xml:space="preserve">SP+4 +1SP/Runde, Treffer an der Schildschulter, Schild für 2 Runden nicht einsetzbar, Heildauer 1W4 </w:t>
        <w:tab/>
        <w:t>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1-90</w:t>
        <w:tab/>
        <w:t xml:space="preserve">SP+5 +2SP/Runde, Treffer am Bauch, 20% Chance dass Organe verletzt sind, wenn Organe getroffen </w:t>
        <w:tab/>
        <w:t xml:space="preserve">sind kann der Kampf nicht weitergeführt werden. Heildauer normal 1W8 Tage, wenn die Organe verletzt </w:t>
        <w:tab/>
        <w:t>sind, Heildauer 1W20 +10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 xml:space="preserve">SP+6 +3SP/Runde, schwerer seitlicher Treffer, TW-4, BF sinkt um die Hälfte, 15% Chance dass der </w:t>
        <w:tab/>
        <w:t>halbe Rumpf durchtrennt ist, dann stirbt der Getroffene ohne Behandlung innert 4 Runden.</w:t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/>
        <w:t>00</w:t>
        <w:tab/>
        <w:t xml:space="preserve">SP+9 +4SP/Runde, sehr schwerer Treffer, der Getroffene wir vom Bauch her nach oben bis zum Kinn </w:t>
        <w:tab/>
        <w:t xml:space="preserve">aufgeschlitzt, Tot trifft bei misslungenem Wurf auf körperlichen Schock sofort ein, sonst nach 3 </w:t>
        <w:tab/>
        <w:t xml:space="preserve">Runde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umpf bei Spitz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0</w:t>
        <w:tab/>
        <w:t xml:space="preserve">SP+3 Hüftlendenmuskel getroffen, 10% Chance auf Nierentreffer, wenn die Niere getroffen ist </w:t>
        <w:tab/>
        <w:t>+2SP/Runde ausserdem Heildauer 1W20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1-30</w:t>
        <w:tab/>
        <w:t xml:space="preserve">SP+3, Darmgegend getroffen, Wenn der Schaden mehr als 10 Trefferpunkte beträgt, ist der Darm </w:t>
        <w:tab/>
        <w:t>verletzt, dies ergibt TW-2, Geschicklikeitsbonus entfällt, +2SP/Runde, Heildauer 1W10 Tage, wen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der Darm nicht verletzt wurde gilt einfach SP+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1-45</w:t>
        <w:tab/>
        <w:t xml:space="preserve">SP+4 +2SP/Runde, Magengegend getroffen, 20% Chance dass der Magen dabei verletz wurde. Wenn </w:t>
        <w:tab/>
        <w:t xml:space="preserve">der Magen verletzt wurde -3 auf TW, nur noch ½ BF, ohne sofortige Behandlung innert 20 Runden </w:t>
        <w:tab/>
        <w:t xml:space="preserve">Tot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6-60</w:t>
        <w:tab/>
        <w:t xml:space="preserve">SP+4 +2SP/Runde, Lebergegend getroffen, 25% Chance dass die Leber verletzt wurde. Ist die Leber </w:t>
        <w:tab/>
        <w:t xml:space="preserve">verletzt -4 auf TW, nur noch ½ BF, ohne sofortige Behandlung in 12 Runden verblutet. Heildauer 2W12 </w:t>
        <w:tab/>
        <w:t xml:space="preserve">+3 Tage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1-75</w:t>
        <w:tab/>
        <w:t xml:space="preserve">SP+4 +2SP/Runde, Schultertreffer, Muskeln durchstochen, 1-2 auf 1W4 ist die linke, 3-4 auf 1W4 ist die </w:t>
        <w:tab/>
        <w:t xml:space="preserve">rechte Schulter, jenachdem on links oder rechts, muss zu 40% entweder die Waffe oder der Schild </w:t>
        <w:tab/>
        <w:t>fallengelassen werden. TW-3 oder Schild für 2 Runden nicht einsetzbar. Heildauer 1W6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6-90</w:t>
        <w:tab/>
        <w:t xml:space="preserve">SP+5 +3SP/Runde, Lunge schwer getroffen, TW-6, ohne sofortige Behandlung in 5 Runden K.O, </w:t>
        <w:tab/>
        <w:t xml:space="preserve">danach in 10 Runden verblutet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5</w:t>
        <w:tab/>
        <w:t>SP+6 +3SP/Runde, Unterleibstreffer (Auswirkungen sind den SL überlassen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6-99</w:t>
        <w:tab/>
        <w:t xml:space="preserve">SP+6 +4SP/Runde, schwerer Lungentreffer, Lunge schwer verletzt, Getroffener spuckt Blut, Angriff </w:t>
        <w:tab/>
        <w:t xml:space="preserve">nicht mehr möglich, 50% Chance dass die Lunge entfernt werden muss. Dies ergibt -1KO. Sonst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Heildauer 3W20 +6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8 +4SP/Runde, schwerer Herztreffer, Herz verletzt, Bronzepanzer oder höher 25% Chance auf </w:t>
        <w:tab/>
        <w:t>sofortigen Tot, niedriger als Bronzepanzer 60% auf sofortigen Tot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Rumpf bei Wucht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3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3, Schlag gegen die Brust. Nächste Runde verliert der getroffene 100%ig die Initative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50</w:t>
        <w:tab/>
        <w:t>SP+3, schwerer Schlag in die Seite, zu 30% geht der getroffene in die Knie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1-70</w:t>
        <w:tab/>
        <w:t xml:space="preserve">SP+4, schwerer Schlag in die Magengegend, der getroffene muss sich  zu 50% (abzüg. seiner </w:t>
        <w:tab/>
        <w:t>Konstitution) übergeben. Für 2 Runden ausser Gefecht, nachher TW-4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1-90</w:t>
        <w:tab/>
        <w:t xml:space="preserve">SP+5, schwerer Treffer auf das Schlüsselbein. Zu 90% ist das Schlüsselbein gebrochen, wenn der </w:t>
        <w:tab/>
        <w:t xml:space="preserve">getroffene nicht mindestens einen Bronzepanzer trägt, trägt er einen Bronzepanzer und höher sinkt die </w:t>
        <w:tab/>
        <w:t xml:space="preserve">Chance auf 40%. Der betroffene Arm (welcher am getroffenen Schlüsselbein hängt) ist für den Rest des </w:t>
        <w:tab/>
        <w:t>Kampfes gelähmt..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 xml:space="preserve">SP+6 +2SP/Runde, sehr schwerer Treffer des Brustbeines, wenn der getroffen körperlich </w:t>
        <w:tab/>
        <w:t xml:space="preserve">schwächer ist als der Angreifer, haut es ihn zu 100% von den Beinen. Sonst sinkt die Chance 10% pro </w:t>
        <w:tab/>
        <w:t xml:space="preserve">Stärkepunkt den der Verteidiger stärker ist als der Angreifer. Zu 95% ist das Brustbein gebrochen, </w:t>
        <w:tab/>
        <w:t xml:space="preserve">und wenn es gebrochen ist besteht zu 15% die Chance dass die Knochensplitter ins Herz geschlagen </w:t>
        <w:tab/>
        <w:t xml:space="preserve">wurden und der verletze sofort stirbt. Auf jedem Fall kann er nicht mehr kämpfen, und muss behandelt </w:t>
        <w:tab/>
        <w:t>werde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8 +3SP/Runde, vernichtender Schlag gegen den Brustkorb, der getroffene wird nach hinten </w:t>
        <w:tab/>
        <w:t>geschleudert. Rippen und Brustbein gebrochen (siehe oben), Kampf nicht mehr mögli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5:42:00Z</dcterms:created>
  <dc:creator>Dominik Isenegger</dc:creator>
  <dc:description/>
  <dc:language>en-US</dc:language>
  <cp:lastModifiedBy>Dominik Isenegger</cp:lastModifiedBy>
  <dcterms:modified xsi:type="dcterms:W3CDTF">1998-01-18T18:01:00Z</dcterms:modified>
  <cp:revision>4</cp:revision>
  <dc:subject/>
  <dc:title>Rumpf bei Klinge:</dc:title>
</cp:coreProperties>
</file>