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/>
      </w:pPr>
      <w:r>
        <w:rPr>
          <w:b/>
          <w:bCs/>
          <w:u w:val="single"/>
          <w:lang w:val="de-CH"/>
        </w:rPr>
        <w:t>Schadenstabelle</w:t>
      </w:r>
      <w:r>
        <w:rPr>
          <w:lang w:val="de-CH"/>
        </w:rPr>
        <w:t>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lang w:val="de-CH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u w:val="single"/>
          <w:lang w:val="de-CH"/>
        </w:rPr>
        <w:t>Oberschenkel bei Klinge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lang w:val="de-CH"/>
        </w:rPr>
        <w:t xml:space="preserve">01-20  </w:t>
        <w:tab/>
        <w:t>SP+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lang w:val="de-CH"/>
        </w:rPr>
        <w:t xml:space="preserve">21-40  </w:t>
        <w:tab/>
        <w:t>SP+3 +1SP/Rund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lang w:val="de-CH"/>
        </w:rPr>
        <w:t xml:space="preserve">41-55  </w:t>
        <w:tab/>
        <w:t>SP+4 +3SP/Runde weil starker Blutverlus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lang w:val="de-CH"/>
        </w:rPr>
        <w:t xml:space="preserve">56-65  </w:t>
        <w:tab/>
        <w:t>SP+4 +3SP/Runde +1/2 BF + RK -2 + TW -2 wegen beschränkter Bewegungsfreihei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lang w:val="de-CH"/>
        </w:rPr>
        <w:t xml:space="preserve">66-80  </w:t>
        <w:tab/>
        <w:t>SP+6 +4SP/Runde wegen tiefen Einschnittes in Oberschenkelmuskel +1/2BF +RK-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lang w:val="de-CH"/>
        </w:rPr>
        <w:t xml:space="preserve">           </w:t>
      </w:r>
      <w:r>
        <w:rPr>
          <w:lang w:val="de-CH"/>
        </w:rPr>
        <w:tab/>
        <w:t>+TW-3 +Wurf auf körperl. Schock (wenn nicht geschafft, 1W4+1 Runden bewusstlos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lang w:val="de-CH"/>
        </w:rPr>
        <w:t xml:space="preserve">81-95 </w:t>
        <w:tab/>
        <w:t xml:space="preserve"> SP+7 +4SP/Runde +80% Chance für 1W4+2 Runden Bewusstlosigkeit +25% Chance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lang w:val="de-CH"/>
        </w:rPr>
        <w:t xml:space="preserve">           </w:t>
      </w:r>
      <w:r>
        <w:rPr>
          <w:lang w:val="de-CH"/>
        </w:rPr>
        <w:tab/>
        <w:t xml:space="preserve"> auf einfachen Knochenbruch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lang w:val="de-CH"/>
        </w:rPr>
        <w:t xml:space="preserve">96-99  </w:t>
        <w:tab/>
        <w:t>gleich wie 81-95, aber 60% Chance auf schwerwiegenden Knochenbruch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lang w:val="de-CH"/>
        </w:rPr>
        <w:t xml:space="preserve">00        </w:t>
        <w:tab/>
        <w:t>SP+10 +6SP/Runde +1W6 Runden bewusstlos +50% für Oberschenkel abgetrenn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lang w:val="de-CH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u w:val="single"/>
          <w:lang w:val="de-CH"/>
        </w:rPr>
        <w:t>Oberschenkel bei Spitze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lang w:val="de-CH"/>
        </w:rPr>
        <w:t xml:space="preserve">01-20 </w:t>
        <w:tab/>
        <w:t xml:space="preserve"> SP+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lang w:val="de-CH"/>
        </w:rPr>
        <w:t xml:space="preserve">21-40  </w:t>
        <w:tab/>
        <w:t>SP+3 +1SP/Rund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lang w:val="de-CH"/>
        </w:rPr>
        <w:t xml:space="preserve">41-65 </w:t>
        <w:tab/>
        <w:t xml:space="preserve"> SP+3 +2SP/Rund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lang w:val="de-CH"/>
        </w:rPr>
        <w:t xml:space="preserve">66-85  </w:t>
        <w:tab/>
        <w:t>SP+4 +3SP/Runde +1/2BF +RK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rPr>
          <w:lang w:val="de-CH"/>
        </w:rPr>
      </w:pPr>
      <w:r>
        <w:rPr>
          <w:lang w:val="de-CH"/>
        </w:rPr>
        <w:t xml:space="preserve">86-95 </w:t>
        <w:tab/>
        <w:t xml:space="preserve"> SP+5 +3SP/Runde +1/2BF +RK-2 +50% Chance auf 1W3 Runden Bewusstlosigkei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  <w:t xml:space="preserve">96-99  </w:t>
        <w:tab/>
        <w:t>SP+6 +4SP/Runde +1/2BF +RK-2 +80% Chance auf 1W6 Runden Bewusstlosigkei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  <w:t xml:space="preserve">00       </w:t>
        <w:tab/>
        <w:t xml:space="preserve">Gleich wie 96-99 aber SP+7,RK-3 und 100% Chance auf 1W12 Runden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  <w:t xml:space="preserve">           </w:t>
      </w:r>
      <w:r>
        <w:rPr>
          <w:lang w:val="de-CH"/>
        </w:rPr>
        <w:tab/>
        <w:t>Bewusstlosigkei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u w:val="single"/>
          <w:lang w:val="de-CH"/>
        </w:rPr>
      </w:pPr>
      <w:r>
        <w:rPr>
          <w:u w:val="single"/>
          <w:lang w:val="de-CH"/>
        </w:rPr>
        <w:t>Oberschenkel bei Wucht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  <w:t xml:space="preserve">01-20  </w:t>
        <w:tab/>
        <w:t>SP+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  <w:t xml:space="preserve">21-40  </w:t>
        <w:tab/>
        <w:t>SP+3 +1SP/Rund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  <w:t>41-55</w:t>
        <w:tab/>
        <w:t xml:space="preserve">  SP+4 +3SP/Runde weil schwere Quetschun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  <w:t xml:space="preserve">56-65 </w:t>
        <w:tab/>
        <w:t xml:space="preserve"> SP+4 +3SP/Runde +70% Chance für Taumeln(RK-3 + Kein Angriff für 1 Runde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  <w:t xml:space="preserve">66-75 </w:t>
        <w:tab/>
        <w:t xml:space="preserve"> SP+5 +4SP/Runde +70% Chance für von den Beinen gefegt werden (Kein Angriff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  <w:t xml:space="preserve">           </w:t>
      </w:r>
      <w:r>
        <w:rPr>
          <w:lang w:val="de-CH"/>
        </w:rPr>
        <w:tab/>
        <w:t xml:space="preserve"> für 2 Runden RK-4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  <w:t xml:space="preserve">76-85 </w:t>
        <w:tab/>
        <w:t xml:space="preserve"> SP+5 +4SP/Runde +50% Chance für Oberschenkelbruch +1/3BF +RK-3 +TW-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  <w:t>86-95</w:t>
        <w:tab/>
        <w:t xml:space="preserve">  SP+6 +5SP/Runde +70% Chance für schwerer Bruch (10% Chance auf schlecht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  <w:t xml:space="preserve">            </w:t>
      </w:r>
      <w:r>
        <w:rPr>
          <w:lang w:val="de-CH"/>
        </w:rPr>
        <w:tab/>
        <w:t>Verheilung) Turnen nicht mehr gültig, RK-4 +TW-4 +1/4BF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  <w:t xml:space="preserve">96-99  </w:t>
        <w:tab/>
        <w:t xml:space="preserve">SP+7 +5SP/Runde +50% Chance für schwerer Splitterbruch (50% Chance auf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  <w:t xml:space="preserve">           </w:t>
      </w:r>
      <w:r>
        <w:rPr>
          <w:lang w:val="de-CH"/>
        </w:rPr>
        <w:tab/>
        <w:t>schlechte Verheilung) Rest siehe 86-9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  <w:t xml:space="preserve">00       </w:t>
        <w:tab/>
        <w:t>SP+9 +6SP/Runde 60% Chance auf schwere Zertrümmerung der Knochen (50%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  <w:t xml:space="preserve">           </w:t>
      </w:r>
      <w:r>
        <w:rPr>
          <w:lang w:val="de-CH"/>
        </w:rPr>
        <w:tab/>
        <w:t>Chance auf schlecht Verheilung) RK-5 +TW-5 +1/12 BF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1" w:leader="none"/>
        </w:tabs>
        <w:jc w:val="both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18:44:00Z</dcterms:created>
  <dc:creator>Dominik Isenegger</dc:creator>
  <dc:description/>
  <dc:language>en-US</dc:language>
  <cp:lastModifiedBy>Dominik Isenegger</cp:lastModifiedBy>
  <dcterms:modified xsi:type="dcterms:W3CDTF">1998-01-18T11:37:00Z</dcterms:modified>
  <cp:revision>4</cp:revision>
  <dc:subject/>
  <dc:title>Schadenstabelle:</dc:title>
</cp:coreProperties>
</file>