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Kopf bei Kling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3, Wunde an der Wan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30</w:t>
        <w:tab/>
        <w:t>SP+4, Treffer an der Stirn, Blut läuft dem getroffenen in die Augen, nächste Runde unfähig zu Handel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1-50</w:t>
        <w:tab/>
        <w:t xml:space="preserve">SP+4 +1SP/Runde, Wunde am Hals, zu 10% Schlagader getroffen, wenn die Schlagader verletzt ist, </w:t>
        <w:tab/>
        <w:t>muss der getroffene Behandelt werden sonst verblutet er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1-70</w:t>
        <w:tab/>
        <w:t xml:space="preserve">SP+4 +2SP/Runde, Treffer am Ohr, wenn der getroffene keinen Ohrendeckenden Helm trägt ist das Ohr </w:t>
        <w:tab/>
        <w:t>zu 95% abgeschlage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1-90</w:t>
        <w:tab/>
        <w:t xml:space="preserve">SP+5 +3SP/Runde, schwerer Treffer am Hals, Schlagader verletzt, getroffener droht zu verbluten, Kampf </w:t>
        <w:tab/>
        <w:t>nicht mehr möglich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9</w:t>
        <w:tab/>
        <w:t xml:space="preserve">SP+6 +2SP/Runde, Streifschlag über beide Augen, wenn der getroffene keinen Helm trägt, verliert er </w:t>
        <w:tab/>
        <w:t>das Augenlicht auf mind. einem Auge, und zu 50% auch auf dem andere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R.I.P. Der Kopf wird vom Rumpf abgetrennt. Sofortiger Tot. Einzige Ausnahme ist, wenn der getroffene </w:t>
        <w:tab/>
        <w:t xml:space="preserve">eine Halsbrüne oder sonstigen Schutz trägt. Dann sinkt die Chance auf 10%, aber der getroffene </w:t>
        <w:tab/>
        <w:t>bekommt eine hässliche lange Narbe am Hals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Kopf bei Spitz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20</w:t>
        <w:tab/>
        <w:t>SP+4, Stichtreffer am Kopf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1-40</w:t>
        <w:tab/>
        <w:t xml:space="preserve">SP+5 +2SP/Runde, Stichtreffer an der Wange, Wange durchstochen und Zähne ausgeschlagen, starke </w:t>
        <w:tab/>
        <w:t>Blutung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1-60</w:t>
        <w:tab/>
        <w:t xml:space="preserve">SP+5 +2SP/Runde, mittelschwerer Treffer am Hals, zu 40% ist die Hauptschlagader getroffen worden, </w:t>
        <w:tab/>
        <w:t xml:space="preserve">Getroffener droht zu verbluten, ansonsten ist der Getroffene in der nächsten Runde nicht </w:t>
        <w:tab/>
        <w:t>handlungsfähig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1-80</w:t>
        <w:tab/>
        <w:t xml:space="preserve">SP+6 +3SP/Runde, schwerer Treffer ins Ohr, der Angreifer sticht dem Verteidiger tief ins Ohr hinein. Zu </w:t>
        <w:tab/>
        <w:t>75% ist das Ohr für immer Taub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1-90</w:t>
        <w:tab/>
        <w:t xml:space="preserve">SP+6 +3SP/Runde, schwerer Treffer am Hals, Hals durchstochen, Luftröhre verletzt, ohne Behandlung </w:t>
        <w:tab/>
        <w:t>tritt der Tot in 3 Runden ei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9</w:t>
        <w:tab/>
        <w:t xml:space="preserve">SP+6 +3SP/Runde, schwerer Augentreffer, zu 100% ist das Auge für immer blind, und zu 40% stirbt der </w:t>
        <w:tab/>
        <w:t>getroffene an den Hirnverletzungen binnen 4 Rund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R.I.P. Tödlicher Treffer, der Angreifer sticht dem Verteidiger durch das Kinn und durch den Kopf. Die </w:t>
        <w:tab/>
        <w:t xml:space="preserve">Waffe ragt oben aus dem Kopf wieder raus. Ohne Schutz am Kinn ist der getroffene sofort tot. Mit </w:t>
        <w:tab/>
        <w:t>Schutz, hat er Glück gehabt ;-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Kopf bei Wucht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20</w:t>
        <w:tab/>
        <w:t>SP+4, Platzwunde am Kopf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1-40</w:t>
        <w:tab/>
        <w:t>SP+5, Wangenknochen getroffen, ohne Helm zu 100% gebrochen, mit Helm zu 20%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1-60</w:t>
        <w:tab/>
        <w:t xml:space="preserve">SP+5 +2SP/Runde, schwerer Schlag auf den Kopf. Ohne Helm zu 80% einen Schädelbruch, mir Helm zu </w:t>
        <w:tab/>
        <w:t>10%, wenn der Schädel gebrochen ist, bewirkt jeder nächste Kopftreffer den Tot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1-80</w:t>
        <w:tab/>
        <w:t xml:space="preserve">SP+6 +2SP/Runde, schwerer Treffer am Hals. Luftröhre zerquetscht. Ohne Schutz tritt nach 4 Runden </w:t>
        <w:tab/>
        <w:t>der Tot ein. Mit Schutz kriegt der getroffene 2 Runden keine Luf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1-90</w:t>
        <w:tab/>
        <w:t xml:space="preserve">SP+7 +3SP/Runde, sehr schwerer Treffer auf den Mund. Kiefer gebrochen, mehrere Zähne </w:t>
        <w:tab/>
        <w:t>rausgeschlagen, starke Blutung, der getroffen ist 2 Runden handlungsunfähig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9</w:t>
        <w:tab/>
        <w:t xml:space="preserve">SP+8 +4SP/Runde, schwerer Treffer an die Nase. Ohne Helm zu 90% Nase in den Kopf hinein gedrückt. </w:t>
        <w:tab/>
        <w:t>Mit Helm nur zu 20%. Die gesamte Nasenpartie ist zerschlagen. Kampf kann nicht fortgeführt werde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R.I.P. Tödlicher Treffer auf den Kopf. Ohne Helm sofortiger Tod, da der Kopf regelrecht zermatscht </w:t>
        <w:tab/>
        <w:t>wurde. Mit Helm sofortige Bewusstlosikei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8:34:00Z</dcterms:created>
  <dc:creator>Dominik Isenegger</dc:creator>
  <dc:description/>
  <dc:language>en-US</dc:language>
  <cp:lastModifiedBy>Dominik Isenegger</cp:lastModifiedBy>
  <dcterms:modified xsi:type="dcterms:W3CDTF">1998-01-18T18:34:00Z</dcterms:modified>
  <cp:revision>1</cp:revision>
  <dc:subject/>
  <dc:title>Kopf bei Klinge:</dc:title>
</cp:coreProperties>
</file>