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Greyhawk History No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D (Suloise): CY15516; add +5515 to get SD date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OC (Elven): CY14463; add +4462 to get OC date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H (Bakluni): CY12660; add +2659 to get BH date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T (Flannae): CY12151; add +2150 to get FT da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R (Oeridian): CY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45"/>
        <w:gridCol w:w="6376"/>
      </w:tblGrid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Years Ago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Common Year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Events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65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85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inning of the Baklunish-Suloise War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46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6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st employment of humanoid mercenaries in those war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38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5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erid invasions beyond Crystalmists commenc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2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4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loise migrations beyond Crystalmists commenc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0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24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rlet Brotherhood first formed in the Suel Empire as a caste of warrior-priests of Tharizdun to fight in the war with the Bakluni Empir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02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22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oked Devastation and Rain of Colorless Fire strike Bakluni and Suel lands, respectivel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0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2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cient Flan settlements at current site of Elredd. (Woegh?)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98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0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o centuries of Suel/Oeridian battles for control of the central Flanaess begin, Suel progressively banished to the margins of the land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90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32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llage of Jurnre founded, one of the oldest still existing in the Flanes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79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1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unding of the Kingdom of Aerdi is a proclamation of the supremacy of the Oeridian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68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09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attle of a Fortnights Length- Aerdi conquers Nyrond. 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63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6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an-Seul tribes of the Yeomanry form a democrac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62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5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chy of Tenh consolidat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58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king Crowned in Rauxe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ontiers of the Great Kingdom extend west to modern day Greyhawk and beyon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53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ris, leader of the Suel House Rhola, allies with halflings &amp; gnomes of the Kewl River Valley and builds the Hill of Stars Citadel, forming the city and nation of Jurnr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48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ceroyalty of Ferrond establish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473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tle Millennium built in Almor by the Great Kingdom to symbolize it's predicted 1000 year reign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468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oland takes over Yeomanr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rnre is absorbed by Keoland as an Ulek State through peaceful allianc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38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tess Llyra of Jurnre builds the famous Quarry Garden in that cit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38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ukish founded by Aerdi on a tradeway to Ferron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36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ttle of Shamblefield: Aerdi General Caldini Vir fights off 10,000 Fruz from Spinecastle, pushing the Fruz out of Bone March, and claimed it for Aerdi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36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e of Great Sorrow commence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326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4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rommel I first king of Furyondy crowned in Dyver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luna, Tenh and Perrenland become independent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302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nz, son of the Landgraf of Selintan and father to Zagyg, marries the Gynarch of Hardb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ndl, when it was near Crockport, is destroyed by ?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9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rommel III rebuilds Chendl in it's current location and makes it Furyondy's new capitol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90-28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0-30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erdi holds "contests" for rulership of all the Sea Baronies, Baron Asperdi win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86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4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k becomes a Barony under Great Kingdom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80-23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300-350 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dit Kingdoms form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70-22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310-360 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eld Lands become increasingly unifi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6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thern nomads first reported and document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erdi recognizes the sovereignty of it's old outer dependencies (Perrenland, Veluna, Furyondy, &amp; Tenh)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4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okroost is founded by Latviu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3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inning of Keoish imperialism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30-22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-36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eoland pushes into Ket, but is eventually beaten back because of losses at the Battles of Molvar and Lopolla. 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28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2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ds of the Sea Princes form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2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ling House of Rax divided, junior branch seceded and formed Nyrond, which consisted of Pale, Urnst, &amp; modern day Nyron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oland at peak, and continuing it's imperialist phase, attacks Verbobonc and Veluna.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22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yrond accepts Urnst &amp; Pale's independence at the council of Rel Mor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2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Short War- Furyondy allies with Veluna and removes Keoland from Velunese soil.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1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ek States expel Keoish garrisons from their lands because of Keoland's war with Veluna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18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2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at Kingdom's House of Rax becomes weak, no strong central rul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0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vius of Rookroost die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205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5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tle Greyhawk Built as Greyhawk reaches considerable heights under the rule of Zagyg Yragern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91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9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zark orcs found the Bandit Kingdom of Darkpool in Southern Felreev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8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ren unites Perrenland Clan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oland founds Littlemark (Bissel)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62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ek Col Vlekzed tossed out of his tribe in the Rover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5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ifdom of Vlek Col Vlekzed  form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53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h fights off a bandit attack led by Vlek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51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9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ek destroys a northern bandit kingdom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5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ek captures the Coltens Feodality through trickery and calls his kingdom Stonefist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4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rmoil between crowns in Great Kingdom- Heavy political infighting between House of Rax and the evil House of Naelax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42-13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8-44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Small War- Keoland vs. Furyondy/Veluna; Ends Keoish influence in Veluna, Bissel is lost from Keoland to Furyondy. In the aftermath, Keolandish satellites (Gran March, Yeomanry) become increasingly independent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37-13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3-44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Malachite Throne of Aerdi is carved &amp; enchanted, Ivid I corrupts it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3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ire House of Rax killed; Ivid I of House Naelax, Herzog of North Province, claims the Malachite  Throne in Rauxes and becomes emperor; Great Kingdom now has a strong central rule and begins to wax evil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34-13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6-45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vil War in the Great Kingdom: Ivid's Nephew secedes North Province, then Herzog of Ahlissa secedes South Province, The Overking's High Priest frees Medegia, Almor secedes supported by Nyrond, &amp; The Iron League (Irongate, Onnwal, Idee, Lordship of the Isles)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dit Kings sack Tringol in Urnst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 Princes take up pirating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33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omanry closes off Keoish rule and gains independenc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3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oland conflicts with Geoff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2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oland-Sea Princes War- Ended Keoish imperialism at the Battle of Jetsom Islan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ge part of Southern Keoland lost to Sea Prince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oland's King Tavish III killed in the siege of Westkeep by the Sea Prince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26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4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oland changes it's imperialistic policies under King Tavish IV by freeing Ulek and making peace with the Yeomanr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25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5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nndi joins the Iron Leagu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1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vish realm of Celene affect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ek States given autonomy by Keolan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13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dit Kingdom of Darkpool destroyed by other Kinglet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12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-state of Elredd founded by Uroch the Weigwur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 Princes attack Ulek States and unsuccessfully besiege Jurnre in support of Pomarj's independenc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6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4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arj becomes independent of Ulek state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3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ro, prophet of the Scarlet Brotherhood banished for his prediction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1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9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z inherits his foster father's lands in the Bandit Kingdom of the Howling Hills area and begins conquest of petty fiefs north of Furyond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y Humanoid invasions of lands surrounding Iuz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10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at Kingdom regains lordship of Almor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9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bit &amp; Jebli Orc tribes of the Vesve join Iuz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96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4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ad of Skulls built from Howling Hills to Dora Kaa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91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uthern Tilvanot Colony provinces invaded by Tu-Lungese coming through a gate, Tilvanot slaves also revolt and the Colony collapse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ith Van, Head of the Scarlet Brotherhood, allies with the Tu-Lungese and restructures the brotherhood with monks &amp; assassins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9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Scarlet Brotherhood conquers the other Tilvanot Provinces and rules the entire Tilvanot Peninsula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z captures all of the current lands of Iuz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88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2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suel Ilshar built at the site of the gate to Tu-Lung in The Scarlet Brotherhoo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8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issel, led by Margrave Rollo, fights off a goblin invasion into Furyondy lands and in turn Furyondy gives Bissel 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ependenc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83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xchan gives up piracy for tolls &amp; tax collecting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82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Red Death plagues eastern Flanaes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yhawk becomes a free city from ?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ty of Urnst becomes Palatinate under the Duchy of Urnst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82-7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498-510 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teful Wars- Ulek &amp; Celene removes humanoids from the Lortmil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i/>
                <w:iCs/>
              </w:rPr>
              <w:t>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Avras of Furyondy does not put down Iuz's expansion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78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2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Belvor II takes the throne of Furyondy, and continues to ignore Iuz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76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onfist Guild of Mercenaries formed in Rel Mord after Nyrond's expansionist campaign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75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5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z imprisoned by Zagyg, Cuthbert, Heward, Murlynd, Keoghtem, &amp; Kelanin under Castle Greyhawk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7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horde of goblins &amp; orcs from the Lortmils attacks Jurnre and is repell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73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gyg imprisons Iuz and 8 other demi-gods beneath Castle Greyhawk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72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 Mord in Nyrond burns, a large part of the city destroyed by fir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  <w:r>
              <w:rPr>
                <w:rFonts w:eastAsia="Arial" w:cs="Arial" w:ascii="Arial" w:hAnsi="Arial"/>
                <w:i/>
                <w:iCs/>
              </w:rPr>
              <w:t>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ssel &amp; Veluna beat off a large goblin &amp; Urgusht orc horde fleeing from the Lortmil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ttites, under General Sandor, chases Urgusht horde into Csipros Erd, where they are found dea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6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ur Pentress in Tenh fights off 2000 trolls from the Trollfen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6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manoid invade and take the Pomarj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e of the Horned Societ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65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5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arj Humanoids fights back Ulek force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61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9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ttle of Opcim River- Horned Society &amp; Iuz beat back Rovers of the Barren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5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ckmoor and it's castle are sack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5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vers, with the help of Veluna, declares independence by treaty with Furyond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51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9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e of the Valley goes into seclusion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39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overs defeat a Wegwiur invasion. 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3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vid V becomes overking of Aerdi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30-25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0-555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reat Kingdom skirmishes with Nyrond and The Iron League, and manages to bring Medegia, Ahlissa, &amp; North 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ince back under it's rul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i/>
                <w:iCs/>
              </w:rPr>
              <w:t>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uztii are put under suzerainty of the Schnai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2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manoids begin attacks on Bone March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18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2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k defeats a Humanoid invasion from the Griff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1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ne March falls to Humanoids, Euroz orcs are the ruling faction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16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4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olated, Ratik becomes palatinate under Aerdi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13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7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gar-Thief War in Greyhawk, Beggars los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11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9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ttle of Emridy Meadows- Temple of Elemental Evil in the Gnarley Forest is sacked by the forces of good (Furyondy, Veluna, Dyvers, Verbobonc, and Greyhawk)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10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0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uz freed from imprisonment in Castle Greyhawk by Robilar, Quij, &amp; Riggby, and then attacked 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 Tenser, Bigby, &amp; Neb Retnar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k &amp; Fruztii sign an alliance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8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2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ttle of Medegia- Medegia/Seabarons vs. Duxchaner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7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3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rlet Brotherhood first reporte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nce of Furyondy and Provost of Veluna disappear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5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5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k &amp; Fruztii attack Bone March: defeated ogre/gnoll ruling faction but gained no land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le Rune orcs become the new rulers of Bone March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k beats back a retaliatory force of humanoids from Bone March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4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6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Savant-Sage releases the Guide to Eastern Flanaes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uz clear Stonefist out of North Pass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2</w:t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al forces of the Great Kingdom and Nyrond skirmish in Relmor Bay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k, supported by Fruztii, attacks Bone March cities of Spinecastle and Johnsport and holds the latter against an Aerdi counterattack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82-584 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Greyhawk Wars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5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 year after war.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8</w:t>
            </w:r>
          </w:p>
        </w:tc>
        <w:tc>
          <w:tcPr>
            <w:tcW w:w="63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uffet Smedger of Rel Mord recompiles Guide to Eastern Flanaess.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59" w:leader="none"/>
          <w:tab w:val="left" w:pos="1951" w:leader="none"/>
          <w:tab w:val="left" w:pos="9747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59" w:leader="none"/>
          <w:tab w:val="left" w:pos="1951" w:leader="none"/>
          <w:tab w:val="left" w:pos="9747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uthor: HalberKill(mcar@mcarmd.com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dited by Hoody (seanh@multiline.com.au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7T06:23:00Z</dcterms:created>
  <dc:creator>Dr Sean Hood</dc:creator>
  <dc:description/>
  <dc:language>en-US</dc:language>
  <cp:lastModifiedBy>Dr Sean Hood</cp:lastModifiedBy>
  <dcterms:modified xsi:type="dcterms:W3CDTF">1996-07-17T14:48:00Z</dcterms:modified>
  <cp:revision>3</cp:revision>
  <dc:subject/>
  <dc:title>Greyhawk History Notes</dc:title>
</cp:coreProperties>
</file>