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Intro to the Birthright Campaig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 overview of TSR's most challenging AD&amp;D(R) game world</w:t>
      </w:r>
    </w:p>
    <w:p>
      <w:pPr>
        <w:pStyle w:val="Normal"/>
        <w:bidi w:val="0"/>
        <w:spacing w:lineRule="atLeast" w:line="320"/>
        <w:jc w:val="left"/>
        <w:rPr>
          <w:rFonts w:ascii="Palatino" w:hAnsi="Palatino"/>
        </w:rPr>
      </w:pPr>
      <w:r>
        <w:rPr>
          <w:rFonts w:ascii="Palatino" w:hAnsi="Palatino"/>
        </w:rPr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ark clouds gather over the war-torn lands. Armies march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attle once again, answering the ancient call to arms. The banner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f noble houses flutter raggedly before the onslaught; some will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all, but others will weather the storm. Across the ruined empire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f Cerilia, the dogs of war are let loose. Somewhere on a mudd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attlefield, a common man becomes a hero--and a hero becomes a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king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BIRTHRIGHT(TM) campaign is like no other AD&amp;D(R) setting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ver seen. In this setting, the player characters are kings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nobles, prelates and guildmasters, great wizards and royal herald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y're the leaders of their own kingdoms and domains, wielding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ower to wage war or seek peace. At their command, armies march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kingdoms fall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Most characters in the BIRTHRIGHT campaign are descended from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heroes of old. These ancient heritages are called </w:t>
      </w:r>
      <w:r>
        <w:rPr>
          <w:rFonts w:ascii="Palatino" w:hAnsi="Palatino"/>
          <w:i/>
        </w:rPr>
        <w:t>bloodlines</w:t>
      </w:r>
      <w:r>
        <w:rPr>
          <w:rFonts w:ascii="Palatino" w:hAnsi="Palatino"/>
        </w:rPr>
        <w:t>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cions of the bloodlines are gifted with abilities beyond thos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granted to the common folk of Cerilia, and over hundreds of year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y've naturally risen to positions of power. There is som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quality of kingship, an aura or divine right, that calls to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cient blood; most of Cerilia's rulers are blooded scion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Bloodlines wax and wane in strength with the quality of a king'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ule. Hundreds have been extinguished since the earth-shaking war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at shaped modern Cerilia, while others have risen in prominenc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d power. There are also bloodlines of evil in Cerilia, descende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rom the forces of darkness that besieged the land in the dawn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history. These powerful adversaries are known as the </w:t>
      </w:r>
      <w:r>
        <w:rPr>
          <w:rFonts w:ascii="Palatino" w:hAnsi="Palatino"/>
          <w:i/>
        </w:rPr>
        <w:t>awnsheghlie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(aun-SHEY-lin), an Elven word meaning "Blood of Darkness."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asic Concept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  <w:b/>
        </w:rPr>
        <w:t>Bloodline</w:t>
      </w:r>
      <w:r>
        <w:rPr>
          <w:rFonts w:ascii="Palatino" w:hAnsi="Palatino"/>
        </w:rPr>
        <w:t>: A character's bloodline is his heritage of divin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ower, created long ago when certain heroes were imbued with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ssence of gods during a titanic battle with evil. Bloodlines ar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escribed by strength and derivation; many characters comm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unique </w:t>
      </w:r>
      <w:r>
        <w:rPr>
          <w:rFonts w:ascii="Palatino" w:hAnsi="Palatino"/>
          <w:i/>
        </w:rPr>
        <w:t>blood</w:t>
      </w:r>
      <w:r>
        <w:rPr>
          <w:rFonts w:ascii="Palatino" w:hAnsi="Palatino"/>
        </w:rPr>
        <w:t xml:space="preserve"> </w:t>
      </w:r>
      <w:r>
        <w:rPr>
          <w:rFonts w:ascii="Palatino" w:hAnsi="Palatino"/>
          <w:i/>
        </w:rPr>
        <w:t>abilities</w:t>
      </w:r>
      <w:r>
        <w:rPr>
          <w:rFonts w:ascii="Palatino" w:hAnsi="Palatino"/>
        </w:rPr>
        <w:t>, supernatural powers given only to scion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f the ancient line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  <w:b/>
        </w:rPr>
        <w:t>Domain</w:t>
      </w:r>
      <w:r>
        <w:rPr>
          <w:rFonts w:ascii="Palatino" w:hAnsi="Palatino"/>
        </w:rPr>
        <w:t>: A domain is a kingdom, guild, temple, or magical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ominion controlled by a character. Any blooded scion who rules a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domain is known as a </w:t>
      </w:r>
      <w:r>
        <w:rPr>
          <w:rFonts w:ascii="Palatino" w:hAnsi="Palatino"/>
          <w:i/>
        </w:rPr>
        <w:t>regent</w:t>
      </w:r>
      <w:r>
        <w:rPr>
          <w:rFonts w:ascii="Palatino" w:hAnsi="Palatino"/>
        </w:rPr>
        <w:t>; he accumulates Regency Points (RP)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ased on the strength of his domain and the success of his rul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Domains are composed of </w:t>
      </w:r>
      <w:r>
        <w:rPr>
          <w:rFonts w:ascii="Palatino" w:hAnsi="Palatino"/>
          <w:i/>
        </w:rPr>
        <w:t>provinces</w:t>
      </w:r>
      <w:r>
        <w:rPr>
          <w:rFonts w:ascii="Palatino" w:hAnsi="Palatino"/>
        </w:rPr>
        <w:t>, or physical territories,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various types of </w:t>
      </w:r>
      <w:r>
        <w:rPr>
          <w:rFonts w:ascii="Palatino" w:hAnsi="Palatino"/>
          <w:i/>
        </w:rPr>
        <w:t>holdings</w:t>
      </w:r>
      <w:r>
        <w:rPr>
          <w:rFonts w:ascii="Palatino" w:hAnsi="Palatino"/>
        </w:rPr>
        <w:t xml:space="preserve"> found within province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  <w:b/>
        </w:rPr>
        <w:t>Domain</w:t>
      </w:r>
      <w:r>
        <w:rPr>
          <w:rFonts w:ascii="Palatino" w:hAnsi="Palatino"/>
        </w:rPr>
        <w:t xml:space="preserve"> </w:t>
      </w:r>
      <w:r>
        <w:rPr>
          <w:rFonts w:ascii="Palatino" w:hAnsi="Palatino"/>
          <w:b/>
        </w:rPr>
        <w:t>Turn</w:t>
      </w:r>
      <w:r>
        <w:rPr>
          <w:rFonts w:ascii="Palatino" w:hAnsi="Palatino"/>
        </w:rPr>
        <w:t>: The Domain Turn is a three-month period of gam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ime, divided into one-month Action Rounds. During the Domain Turn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egents collect taxes, raise armies, and engage in political o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ilitary actions to lead their domains to prosperity and power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  <w:b/>
        </w:rPr>
        <w:t>Regency</w:t>
      </w:r>
      <w:r>
        <w:rPr>
          <w:rFonts w:ascii="Palatino" w:hAnsi="Palatino"/>
        </w:rPr>
        <w:t>: Regency is the mystical aura of command and presenc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at surrounds the blooded rulers of domains. It is measured i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game terms by a character's Regency Point score. Naturally, onl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egents--characters who rule domains--accumulate regency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haracter Race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Cerilia is home to many peoples, ranging from fierce orogs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goblins to graceful, deadly elves. The BIRTHRIGHT campaign allow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layers to choose from nine character races: dwarves, elves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alf-elves, halflings, and five distinct human cultures (Anuirean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rechtur, Khinasi, Rjurik, and Vos)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Anuire, Brechtur, Khinasi, elves, and dwarves are the equivalen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f Renaissance cultures. The Rjurik and orogs are the equivalent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iddle Ages cultures. The Vos, goblins, and gnolls possess Dark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ges technology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Dwarve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Dwarves lived in the mountains of Cerilia long before human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ame to the land. Over the years, the dwarven holds have chosen a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efensive strategy, fortifying their approaches and retreating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ir cities under the mountains whenever threatened. Dwarves hav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 fierce hatred of orogs (orclike beings), the result of uncounte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ars fought under the earth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typical dwarf stands about 4 to 4-1/2 feet in height, with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 exceptionally stocky build and thick, sturdy bones. Dwarves ar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reatures of stone, the children of the mountains, and their bodie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re twice as dense as those of other creatures; in this respec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y're closely related to stone giants. Dwarves often weigh a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uch as 250 to 300 pounds despite their size. A dwarf's skin i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gray, stony, and cold to the touch. Their eyes are dark as jet,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ir hair and beards are black or dark gray in color and normall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ropped short. Dwarves have infravision out to 90 feet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dwarves of Cerilia usually adhere to a friendly neutralit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d are on good terms with most other races, including the elve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y're masterful traders and craftsmen, and dwarven caravans roam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rom Anuire to Vos carrying examples of dwarf-made goods. Dwarve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rms and armor are the best in Cerilia; it's not uncommon to se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warves selling their own services as mercenaries. The dwarves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erilia are hardly the dour and grim sentinels that they are i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ther worlds. Though they still have the responsibility of keeping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orogish population in check under the mountain, their lives ar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illed with merriment and gaiety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Dwarven kingdoms are generally organized around the clan,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lan members are expected to have their loyalty to their clan firs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d king second. The clan leaders, in turn, first serve thei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eople and swear fealty to the dwarven king. The dwarven king mus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refore be an adept negotiator and a shrewd politician to keep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is people together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Dwarves learn the arts of war at an early age, for they se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ir duty as containing the orogs in the caverns under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ountains. The orogs have, strangely, grown ever more mighty i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ir years of confinement, and the dwarves have had become tha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uch better to deal with the orogish menace. It is partly for thi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eason that they prefer not to deal with outsiders--visitor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istract the sentrie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In addition to being skilled fighters, the dwarves of Cerilia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re also excellent miners. Each dwarf clan tends to specialize i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 certain sort of mining, so that one clan searches out gems, whil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other specializes in ores. The clans within a kingdom tend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mplement one another, so no clan is left with a useless skill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Elve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elves of Cerilia are a graceful but reclusive race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uspicious of humankind. Early in Cerilia's history they conteste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uman settlement of Cerilia's vast forests, and a strong current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ll will towards the human nations still runs strong in the elve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oods. There is only one race of Cerilian elves; they call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mselves the Sidhelien (SHEE-lin). The Sidhelien hold court i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eep, mist-wreathed vales in the darkest heart of the ancien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erilian forest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Elves stand as tall as humans, but they're far more slender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graceful. Most average between 5-1/2 and 6 feet in height, bu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eigh only 120 to 140 pounds. They are pale, with fair skin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ark hair, and their features are exquisitely formed. Elves posses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 unearthly beauty, and their perfect voices can hold a mortal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pellbound. Unfortunately, elves are too conscious of thei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uperiority and treat others with coldness or condescension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Cerilian elves are creatures of faerie and starlight, gifte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ith immortality and powers of mind and body beyond those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umankind. They're neither a force for good nor a force for evil;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 elven wood can be deadly perilous for human travelers, but eve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ore so for goblins or gnolls. The elven heart is unfathomable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ortals; they're moved to wild delight, dark melancholy, or burning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age with the only the slightest of causes. More than anything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lse, elves are unpredictable, doing what pleases them from on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oment to the next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Elves resist aging and normal disease--only magical disease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uch as lycanthropy or mummy rot can harm them. They have n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nfravision or ability to see in total darkness, but instead ca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ee by starlight or moonlight as well as a human sees by daylight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lves don't need to sleep, but they can become physically exhauste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d must rest quietly, studying spells or standing watch, for abou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s long as a human needs to sleep. Cerilian elves can move ove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eavy snow, soft sand, or a mountainside as easily as a human walk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cross a level surfac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elves of Cerilia are not the run-of-the-mill elves that mos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ight expect. These elves, though civilized enough that their music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an bring tears to the eyes of even the roughest forester, als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ave a core of savagery that permeates their being. Having live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ith the brutal humanoids for thousands of years, the elves hav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ad to learn to deal harshly with those who oppose them. Besides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y've watched everything they built over the past millennia com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rashing down around them with the arrival of the humans such a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hort time (about two elven generations) ago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As such, they harbor deep hatreds in their collective breast fo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ose who've dispossessed them. This extends to humans o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umanoids, or whoever stands in the way of the elven dominion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owever, there are elves who take a more rational view to the whol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ing, seeing the humans as the next step and a needed catalyst fo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hange. These elves look to the humans for ways to improve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lven kingdoms, to teach the elves the realities of living i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odern Cerilia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Elven Court has fractured from a single large kingdom in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any small ones, just as the human Empire has shattered. Ever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lven settlement now has its own version of the Elven Court, bu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none of them can match the glories of the original. Like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umans, the elves hope to reunite the elven lands to recapture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eauty and grace of the past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type of elven ruler varies from court to court, depending o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hat the elves of that nation value. The elves of Tuarhievel favo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arriors, while those of the Sielwood prefer mages as their leader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f course, each court prefers its type of leader over all other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f elves are to reconcile, they must first set aside thei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ifferences in tast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elves competed with humans for the most beautiful land i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erilia. At first, the elves thought they could live in mutual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njoyment of the forest, with the humans never invading elven land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d the elves avoiding the humans carefully. It worked for a time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or the presence of the humans drew the attention of the humanoid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at constantly raided through the forest. Despite the ferocity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humanoids, the humans proved to be resourceful enough to st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ast, and eventually the humanoids were beaten back--and human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egan looking to elven lands as places for expansion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elves were fiercely resistant to this, for they had fough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long and hard to keep their lands. When the humans began to forc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elves from their ancestral homes, the elven leaders began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gheallie Sidhe, or Hunt of the Elves. Elven knights roamed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lands held by the elves, slaying whatever humans they fou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respassing in their borders. Woodcutters and peasants gathering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irewood were slain as brutally as the warriors would-be kings sen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o conquer the elven realms. It was all-out war between the tw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aces. Still, the elves were pushed back year after year because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 element they had never seen before--priestly magic. The elve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uld call upon the forces inherent in wood and water, field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ir, but had never worshiped deities and thus couldn't underst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is new source of power. The priests were the deciding forc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gainst the elven expertise in magic and combat; the gods favore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umans to such an extent that the elves found themselve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ractically powerles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Half-elve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From time to time, a particularly handsome or beautiful huma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ith courage and a gracious manner can walk among the Sidhelien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eturn unscathed. There have been humans who have been accepted a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quals in the elven courts. Mortals quickly become lost in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lven spell; the years reel by in splendor and celebration, whil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world outside comes to a halt or leaps centuries ahead.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ortal may return home to find that only a single night passed, o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at a hundred years have passed him by. More often than not, hi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life runs out in an eye blink, like a moth dancing too close to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lam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Half-elves are the children of these unusual men and women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ir elven hosts. The elves regard them as Sidhelien, and they'r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elcome in elven society. Humans are more suspicious of half-elves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eferring to them as bewitched or changelings; it's rare fo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alf-elves to leave the elven wood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Like elves, half-elves are beautiful and graceful, but thei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uilds are heavier--they're well within the human ranges of heigh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d weight. They share their elven parent's night vision, but hav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o sleep as much as a human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Halfling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halflings aren't a numerous people, but they can be fou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lmost anywhere humans live. Only a handful of humans know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ecret of the halflings' origins: Once they dwelled in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pirit-world, a realm of faerie enchantment that existed parallel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o Cerilia, but this realm was poisoned by the rise of the Shadow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Lord and they fled to the daylight world to escape his power. I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early years of the Anuirean Empire, the halflings left thei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ome family by family, trickling into the human land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Living in the shadow of their larger neighbors, halflings don'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ee the sense in a government larger than a small village o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xtended family, and are happy to count themselves citizens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hatever human land surrounds them. It's not unusual to find a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andful of halfling farmers near a human village, or a neighborhoo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f halfling craftsmen in a larger town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Halflings usually adopt the language, culture, and customs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Big Folk around them, while keeping a few aspects of their ow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ulture intact. They'll never take up arms against each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ther--halflings feel free to use weapons in the defense of thei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omes or families, but consider fisticuffs the only acceptable form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f violence against other halfling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Cerilian halflings stand about 3-1/2 feet tall and resembl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mall humans. They tend to be plump, and are fond of creatur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mforts. Halflings can see into the Shadow Land by concentrating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for one round. This allows them to </w:t>
      </w:r>
      <w:r>
        <w:rPr>
          <w:rFonts w:ascii="Palatino" w:hAnsi="Palatino"/>
          <w:i/>
        </w:rPr>
        <w:t>detect evil</w:t>
      </w:r>
      <w:r>
        <w:rPr>
          <w:rFonts w:ascii="Palatino" w:hAnsi="Palatino"/>
        </w:rPr>
        <w:t xml:space="preserve">&gt;, </w:t>
      </w:r>
      <w:r>
        <w:rPr>
          <w:rFonts w:ascii="Palatino" w:hAnsi="Palatino"/>
          <w:i/>
        </w:rPr>
        <w:t>detect undead</w:t>
      </w:r>
      <w:r>
        <w:rPr>
          <w:rFonts w:ascii="Palatino" w:hAnsi="Palatino"/>
        </w:rPr>
        <w:t>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or </w:t>
      </w:r>
      <w:r>
        <w:rPr>
          <w:rFonts w:ascii="Palatino" w:hAnsi="Palatino"/>
          <w:i/>
        </w:rPr>
        <w:t>detect necromantic magic</w:t>
      </w:r>
      <w:r>
        <w:rPr>
          <w:rFonts w:ascii="Palatino" w:hAnsi="Palatino"/>
        </w:rPr>
        <w:t xml:space="preserve"> with a 75% chance of succes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alflings may also note places where the barriers between world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are thin, using their innate power to either </w:t>
      </w:r>
      <w:r>
        <w:rPr>
          <w:rFonts w:ascii="Palatino" w:hAnsi="Palatino"/>
          <w:i/>
        </w:rPr>
        <w:t>dimension</w:t>
      </w:r>
      <w:r>
        <w:rPr>
          <w:rFonts w:ascii="Palatino" w:hAnsi="Palatino"/>
        </w:rPr>
        <w:t xml:space="preserve"> </w:t>
      </w:r>
      <w:r>
        <w:rPr>
          <w:rFonts w:ascii="Palatino" w:hAnsi="Palatino"/>
          <w:i/>
        </w:rPr>
        <w:t>door</w:t>
      </w:r>
      <w:r>
        <w:rPr>
          <w:rFonts w:ascii="Palatino" w:hAnsi="Palatino"/>
        </w:rPr>
        <w:t xml:space="preserve"> o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i/>
        </w:rPr>
        <w:t>shadow</w:t>
      </w:r>
      <w:r>
        <w:rPr>
          <w:rFonts w:ascii="Palatino" w:hAnsi="Palatino"/>
        </w:rPr>
        <w:t xml:space="preserve"> </w:t>
      </w:r>
      <w:r>
        <w:rPr>
          <w:rFonts w:ascii="Palatino" w:hAnsi="Palatino"/>
          <w:i/>
        </w:rPr>
        <w:t>walk</w:t>
      </w:r>
      <w:r>
        <w:rPr>
          <w:rFonts w:ascii="Palatino" w:hAnsi="Palatino"/>
        </w:rPr>
        <w:t xml:space="preserve"> up to three times per week. Their chance of succes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epends on the closeness of the Shadow Land, ranging from 10% o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unny summer days in civilized regions to 100% on cold winte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nights in wild areas or crypts. Halflings avoid revealing thes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bilities to people they don't trust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Human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Humans are the most numerous people of Cerilia, inhabiting ever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art of the continent. There are five human nationalities o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ultures: the Anuireans, the Basarji, the Brechtur, the Rjurik,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Vo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Anuireans (an-WEER-ee-ans) are native to the southwester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ortion of Cerilia. The ancient Anuireans were a fair-skinned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ed-haired people, but over centuries of extensive contact with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ther cultures Anuireans have lost any defining physical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haracteristic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Anuirean society is semi-feudal, founded on a class of fre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armers and craftsmen. (Slavery is an offense to the Anuireans.)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egents are usually titled nobles. Anuireans respect nobility,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look to their leaders to protect them from the barbarians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avages who surround the states of the old empire. Commoner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trongly identify with "their" lords, and the dealings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lliances of the noble families is a topic of constant discussio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roughout Anuirean land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Anuireans were once the overlords of nearly the entir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ntinent. Following the lead of Emperor Roele, they dominated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ther cultures of the land, and it seemed certain that they woul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e the ones to bring the disparate bloodlines together and unit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land forever. However, the death of Michael Roele (the las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uler of a 1,000-year dynasty) changed all of that. The Anuirean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s a whole are now no more and no less powerful as the othe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eoples of Cerilia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Still, the Anuireans have the advantage over their comrades, i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at they have the lushest part of Cerilia to work from.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eather's temperate, the fields yield a bountiful harvest,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re's a plentiful supply of goods coming through the forme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apital of the Empire. It's no wonder that the Anuireans were abl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o dominate Cerilia for centurie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Anuirean kings are usually warriors, or at least cultivate a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arlike aspect. After all, the chief god of Anuire is Haelyn,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god of war. Also, every Anuirean ruler knows that Roele establishe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is Empire by taking over one kingdom at a time, and every regen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inks she can duplicate the feat. This means that the Anuireans'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dvantage over the neighboring cultures is wasted as the small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kings spend their time squabbling among each other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Brechtur (BREK-tur) folk inhabit north-central Cerilia. The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end to be short and stocky, with dark hair and eyes. Early i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ir history, they were under the rule of Anuirean governors,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nobility declined drastically in power and importance. When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uirean Empire fell and the Brechtur gained independence,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guilds and merchants came into power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Brechtur believe in free enterprise, and Brecht societ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evolves around wealth. The nobility is weak in Brechtur,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everal states have declared themselves republics. The    Brechtu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ave a fierce love of independence and a tradition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elf-reliance; they don't wait for their lordlings or rulers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olve problems for them. Commerce and trade are expressions of thi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elief, and Brecht commoners owe their first loyalty to guilds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mpanie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Brechtur are sea-faring traders, plying their ships through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frozen Krakennauricht to reach foreign ports. Though they hav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most exposure to other continents and cultures, they are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trangely, also one of the most insular of peoples. They've see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ow other people live, and while they don't necessarily disapprove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y're far more comfortable with their own way of lif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Brechtur leaders are typically of the rogue class, though the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all themselves merchants. Their patron deity is Sera (calle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arimie by the Anuireans), goddess of fortune and commerce, and s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Brechtur base their lives on living up to her ideal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refore, the merchant class is the highest rank one can gain i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rechtur society, and many sailors give their lives trying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chieve it. Money, not nobility or knowledge, is the driving forc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ehind the Brechtur society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Brechtur are, above all, pragmatic. They generally won'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ight a battle they're sure to lose, instead preferring to bargai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ir way out of it. Most of them won't betray friends for the sak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f a profit, but it has been known to happen. This is not to sa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at they're entirely cold to the needs of others, but they do te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o weigh the costs and benefits of their action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Brechtur lands are surrounded by mountains on one side and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ea on the other. Now that they've been beaten once by a land-bou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rmy, they're determined not to let it happen again. The passe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rough the mountains are now well guarded, and the Brechtur se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mselves as unbeatable at sea. Combine this with their skill a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mmerce, and they become somewhat full of themselves, viewing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ir position as unassailabl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Khinasi (kih-NAH-see) characters are native to the region know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s Khinasi. They're descended from the Basarji (bah-SAR-gee)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peak a language known by the same name. The Basarji didn't come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erilia with the other human tribes; they colonized the souther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hores of Cerilia from lands across the Bair el-Mehire. They ar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all and lanky, with aquiline features and dark eyes. They rang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rom a light coffee to a dark brown complexion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Unlike the other human cultures, the Khinasi have no fear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agic. The study of magic is considered the noblest of callings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d the universities of Khinasi are the finest in Cerilia. Like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rechtur, common Khinasi are traders and merchants, but a person'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ecorum, hospitality, and conduct are far more important than gros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ealth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Khinasi, like the Brechtur, make much of their living b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rade. While the Brechtur tend to trade to the north and west, a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ell as to the Vos and Rjurik, the Khinasi practice their commerc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ith the Anuireans and their ancestors across the Sea of Dragon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Unlike the Brechtur, the Khinasi assimilate the aspects of othe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ultures they find valuable, while still maintaining a core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eing that is Basarji in origin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Basarji became known as the Khinasi because of their mos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amous leader in times past. The mage-king el-Arassi rose during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Anuirean occupation of Basarji lands, and forced the Anuirea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mpire to grant a measure of independence to the Basarji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ity-states through his skillful manipulation of politics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agic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In gratitude, the Basarji named themselves "Khinasi," or "peopl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under the protection of el-Arassi." Though they still retaine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ir tribal name of Basarji, they became known as the Khinasi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rough the rest of Cerilia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Khinasi live in city-states scattered about their land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ach kingdom tends to hold only one city of any importance;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king rules the surrounding provinces, which provide livestock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ther goods, from the comforts of the city. In most city-states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people are free to travel from the provinces to petition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king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Khinasi rulers are usually wizards, for the Khinasi valu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ntelligence in their people above all else. It's known that ther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re regents of other professions, but their reigns are usuall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unsuccessful. (One city-state is governed by paladins.)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Basarji were a dark-skinned people from beyond the Sea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ragons. They were thought to be descended from the same stock a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six tribes, for their gods were the same (or at leas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emarkably similar) as those worshiped by the fleeing nomads.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umans were now seven tribes, and they set to dominating Cerilia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ith a desire never before seen on the continent. The Basarji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orshiped the god Basaia, and established themselves in the sunn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outheastern corner of Cerilia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Rjurik (RUR-ick) inhabit the taiga and highlands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northwestern Cerilia. They're a tall, broad-shouldered people with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lond or red hair and fair complexions. Both men and women wea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ir hair in long braids. The Rjurik are stubborn individualist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ho don't swear fealty to anyone besides their own kin; the famil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s most important part of Rjurik lif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Most Rjurik follow the god Erik, a druidical power, and druid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re revered throughout Rjurik society as teachers, leaders,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dvisers. Common Rjurik have a deep respect and love for Cerilia'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ilds, and carefully avoid over-hunting or clearing virgin forest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Living in the wind-swept land north of Anuire, the Rjurik mak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ir living by hunting across the hills and moors of thei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erritory. The Rjurik rely on individuality to see them through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yet they also place a strong bond on the clan. They are nomads i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summer, but return to their halls at first snowfall, there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keep the cold at bay with feasts and roaring fires in the mammoth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earths. They venture out into the cold in hunting parties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eplenishing their larders as necessary. Because of the harshnes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f the landscape and the ever-present danger of monsters,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jurik almost never travel alon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ough the Rjurik have jarls to lead them, and can demand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jarls step down if they fail to do a good job, the true rulers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people are the druids in their groves. They bend the Rjurik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pinions, and conduct the rites that keep the Rjurik mighty.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jarls seek out the druids in the oaks and taiga, searching fo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ords of wisdom to guide their peopl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re's little war in Rjurik. For one thing, the Rjurik peopl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on't see the need to glorify themselves through massive battle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or another, the nearest clans are usually a good distance away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aking the logistics of battle uncertain. Finally, the Rjurik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refer to face off in one-on-one challenges when an insult is deal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r when an upstart seeks to become the new jarl, rather tha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asting precious live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is is not to say that they will not fight wars. When foreig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rmies invade the tundra, the Rjurik can mobilize better and faste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an nearly any army in Cerilia. Since they know their land well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y can travel across it far faster than their enemies,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einforcements seem to arrive at supernatural speed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Rjurik themselves are a hardy race of foresters, hunters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d warriors. Their jarldoms and clan-holds are scattered along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orbidding coasts of the Mhiere Rhuann and the icy Thaelasia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assage, although a few small holds can be found as far east as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Krakennauricht. The Rjurik are a free-minded people who plac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little importance on titles or rulers; a Rjurik jarl reigns by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nsent of his folk and can be replaced if they don't like the wa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e's doing his job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Vos (VAHS) are a barbaric race from the cold mountains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orests of northeastern Cerilia. They are tall, thick-boned peopl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ith flat features, light eyes, and a sallow hue. Male warriors ar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ond of shaving their heads and wearing long, drooping mustache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Vos have a rigid code of face and honor that demands bloo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or even unintentional insults. Their leaders are war-chieftain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known as </w:t>
      </w:r>
      <w:r>
        <w:rPr>
          <w:rFonts w:ascii="Palatino" w:hAnsi="Palatino"/>
          <w:i/>
        </w:rPr>
        <w:t>tsarevos</w:t>
      </w:r>
      <w:r>
        <w:rPr>
          <w:rFonts w:ascii="Palatino" w:hAnsi="Palatino"/>
        </w:rPr>
        <w:t>, advised by the priests of the grim Vos god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lmost all Vos men are warriors and hunters--any other professio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s considered unmanly. Vos women are greatly limited in thei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reedom by custom, although a few women have succeeded as warrior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or </w:t>
      </w:r>
      <w:r>
        <w:rPr>
          <w:rFonts w:ascii="Palatino" w:hAnsi="Palatino"/>
          <w:i/>
        </w:rPr>
        <w:t>tsarevas</w:t>
      </w:r>
      <w:r>
        <w:rPr>
          <w:rFonts w:ascii="Palatino" w:hAnsi="Palatino"/>
        </w:rPr>
        <w:t>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Vos are by far the most brutal and misunderstood of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umans. They live in the area of Cerilia known as the Land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arkness, the Brutal Lands, or the Lands of Midnight Sun. It'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opulated heavily by humanoids and monsters. Their gods are evil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d the Vos themselves have a reputation for being nearly as cruel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s the humanoids they hunt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ough all these things are true of the Vos, there's als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omething about them that most people don't take into account: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Vos live in the harshest part of Cerilia, surrounded by inhuma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reatures. Though they once worshiped the god of the moon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agic, they've found little solace in his teachings. Small wonder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n, that they turned to gods more suited to their land, gods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ld and rag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Vos rulers are priests of the Ice Lady and the Terror God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y earn the Vos their reputation, for they are the one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nstantly warring on each other and those surrounding them. Thos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ho are not priests rarely have power in Vosgaard, for one of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ew threats the Vos leaders unite against is a leader whose vision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on't come from the god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aken individually, the Vos are actually decent people. Though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y don't believe in mercy, they understand compassion. Whil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y're savage in battle, they have a firm code of honor. And whil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y hunt their enemies ruthlessly, their friends are their mos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reasured possession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other human races of Cerilia are inclined to view the Vos a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vil barbarians, savages, and marauders, but this isn't an entirel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ruthful assessment. The Vos have their cities and kingdoms,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re are heroes of noble bearing among them. It's important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emember that by their own standards Vos warriors are acting with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onor when they raid and pillage the lands of the Brecht or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asarji. And while no one will ever accuse a Vos of subterfuge o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ubtlety, it's also true that a person always knows where he stand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ith a Vos warrior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code of courage and violent tendencies of Vos warriors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ulers have made north-eastern Cerilia a battlefield for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ettling of their differences and feuds. The Vos hold "weaker"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ultures in contempt and view the other peoples of Cerilia a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otential slaves or enemies, but they absolutely hate each other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ravelers in Vosgaard should go to great lengths to avoi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ssociating themselves with any particular chieftain o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aronet--it's dangerous to take sides, even by placing onesel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under a chieftain's protection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Class Note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re are more fighter regents than there are regents of an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ther class. Since they don't gain any special benefit fo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ntrolling temples, guilds, or magic, blooded fighters often se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ut to expand their kingdoms by main forc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Cerilia is a magical land, and a mage with both the right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knowledge can create wonders and terrors with the power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land provides her. But true mages and high sorcery are quite rar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n the BIRTHRIGHT campaign, and each one is a figure of mystery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estiny. In all of Cerilia, there aren't more than six or seve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core true mages, and less than half that number are actuall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egents capable of wielding realm magic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Cerilian mages recognize three orders of magic: lesser magic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rue magic, and realm magic. Any person of sufficient intelligenc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d training can comprehend lesser magic--the art of creating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llusions and casting divinations. True magic includes all othe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chools of wizardry, but only elves, half-elves, or scions of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lood can command its arcane power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most powerful enchantments are known as realm magic; the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re woven from the power of the land itself. Only regents may us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se spells, since a wizard who dared to cast such a spell withou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energy provided by a sorcerous domain would destroy hersel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utterly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Language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five human tongues act as de facto Common in each respectiv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rea of Cerilia. Some of these languages have ancient or archaic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orms which scholars often learn in order to read ancient writing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lven is the oldest language of Cerilia, and has remaine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emarkably unchanged in thousands of year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A History of Cerilia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Contrary to popular belief, Cerilia wasn't always dominated b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humans. The true natives of Cerilia were the elves and dwarves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keepers of the forest and the guardians of the mountain. The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lived peacefully together, neither side intruding on the other'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errain. Besides, both had enemies to contain, and had preciou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little time to spare for the other. Those enemies were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umanoids, earth-spawned creatures that quickly multiplied. Gnolls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goblins, orogs, and kobolds swarmed through Cerilia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Creatures of night and darkness, the humanoids lived where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lves and dwarves chose not to dwell. Yet they constantly raided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raveling through the dwarven mountains and the elven forests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ake treasure and lay siege to the demihuman encampments. Matter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ntinued in this vein for hundreds, even thousands of year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Little civilization arose during this time. The elves buil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lender towers and the dwarves constructed their stonewrough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onders, but these marvels eventually fell to one marauding trib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r another. In return, the elves slaughtered villages of gnolls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goblins, while the dwarves drove the orogs deeper and deeper in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recesses of the mountains. It seemed that this stalemate woul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ntinue forever, and all sides longed for a way to break it. Ha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y known what was in store for them, they might have realize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at their existence was not so bad after all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For then came the humans. Six tribes, fleeing from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omination of decadent empires and the wrath of an evil god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rossed a land-bridge into Cerilia from the southern lands,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egan making new homes here. A seventh joined them in Cerilia, from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lands beyond the Dragon Sea. The wilderness was touched by man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d nothing was ever again the sam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The Tribe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ancestors of the humans now living in Cerilia were seve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ribes, six living on the continent to the south of the island,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ne living far to the east. The seven peoples, while their culture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varied widely, venerated a common pantheon. Each worshiped a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articular god above the rest. These gods each favored a particula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ribe over the others, lending their attributes to those wh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ollowed them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gods included the head of the pantheon, the god of nobilit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d war, Anduiras; the god of the woods and streams, Reynir;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goddess of commerce and fortune, Brenna; the lord of moon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agic, Vorynn; Masela, the lady of the seas; the prince of the su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d overlord of reason, Basaia; and finally, the face of evil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zrai the Shadow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ose who followed Anduiras called themselves Anuireans. The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ought the path of conflict and honor. Those who followed Reyni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ere called Rjurik, and they communed with nature as best they knew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ow. The Brechtur venerated Brenna, and cultivated sharp wits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nimble fingers. The Vos were diviners and illusionists, seeking a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eeper magic. The Masetians were sailors, braving the sea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ough the tribes occasionally squabbled among each other, thei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rue enemy lay to the south, in the decadent empires of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ntinent. Mythology among the tribes held that the Shadow led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mperors along paths of corruption and destruction. Thus, when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mpires turned their attentions to the people in the norther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lands, the leaders of the Six Tribes knew it was time to flee tha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land--into the realms dominated by the faerie folk and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onsters--into Cerilia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The Flight from the Shadow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trip across the land-bridge was arduous--many of the peopl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ttempting the journey did not arrive at their destination, falling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o disease and sickness, natural hazards, and, sometimes, pur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uman stupidity. Still, despite the perils of the journey,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nomads at last arrived in Cerilia, and found a land open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nquest. They also found the Basarji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Basarji were a dark-skinned people from beyond the Sea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ragons. They were thought to be descended from the same stock a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six tribes, for their gods were the same (or at leas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emarkably similar) as those worshiped by the fleeing nomads.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umans were now seven tribes, and they set to dominating Cerilia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ith a desire never before seen on the continent. The Basarji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orshiped the god Basaia, and established themselves in the sunn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outheastern corner of Cerilia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The Conflic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dwarves, concentrating on holding back the orogish forces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ad little time or inclination to deal with the humans. The humans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likewise, had little desire to brave the mountain passes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warves called home. The two races eventually developed an unspoke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greement with the other, namely, that humans were welcome in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ountains as long as they had something to contribute. Otherwise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y'd have to go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elves, on the other hand, were competing with the humans fo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most beautiful land in Cerilia. At first, the elves though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y could live in mutual enjoyment of the forest, with the human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never invading elven lands and the elves avoiding the human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arefully. It worked for a time, for the presence of the human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rew the attention of the humanoids that constantly raided through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forest. Despite the ferocity of the humanoids, the human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roved to be resourceful enough to stand fast, and eventually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umanoids were beaten back--and humans began looking to elven land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s places for expansion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elves were fiercely resistant to this, for they had fough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long and hard to keep their lands. When the humans began to forc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elves from their ancestral homes, the elven leaders began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gheallie Sidhe, or Hunt of the Elves. Elven knights roamed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lands held by the elves, slaying whatever humans they fou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respassing in their borders. Woodcutters and peasants gathering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irewood were slain as brutally as the warriors would-be kings sen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o conquer the elven realms. It was all-out war between the tw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ace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Still, the elves were pushed back year after year because of a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lement they had never seen before--priestly magic. The elves coul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all upon the forces inherent in wood and water, field and air, bu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ad never worshiped deities and thus couldn't understand this new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ource of power. The priests were the deciding force against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lven expertise in magic and combat; the gods favored humans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uch an extent that the elves found themselves practicall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owerles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fair folk conceded the plains, the hills, and the coasts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upstart humans, and withdrew to the sanctity of their forests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ncentrating their efforts on destroying any human foolish enough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o venture there. The only ones who did were those seeking elve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knowledge or seeking revenge on the elves for their atrocitie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Neither kind ever returned from the wood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The Shadow's Arrival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For a time, the humans were free to do as they would in this new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land. Though there was still the ever-present threat of elve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etaliation and humanoid incursion, the humans found themselve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ostly unopposed in their efforts. Kingdoms rose and fell a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veryone sought to earn the right to rule. It was a vital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angerous time, when the land was still relatively untouched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And then the Shadow came to Cerilia. Following the trail of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leeing humans, the god of evil made his way to the new land. Whe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e found that they had prospered in the new land, he realized tha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t would take more than simple battle to destroy them--it woul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lso take subversion and deceit. Of course, these things cam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naturally to the Shadow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First, Azrai took his teachings to the goblins and gnolls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northern Cerilia, in the land called Vosgaard. By inclination, the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ad always believed in the power of the Shadow; now he granted them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riestly abilities to prove it. Naturally, those of greatest evil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nclined toward Azrai's priesthood, and they rose to power quickl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mong the tribes of humanoid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Next, the God of Evil went to the Vos, the humans of the area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Not realizing that Azrai was the Shadow from whom they had fle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undreds of years ago, they took his words of strength and powe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d made them their own. In the land of darkness in which the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lived, the Vos had little reason to appreciate the niceties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ivination and illusion; the creatures around them understood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ay of the mace and the sword far, far better, and so the Vos fell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When the Vos had been thoroughly corrupted by the very teaching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y had escaped to Cerilia to avoid, Azrai traveled to the elve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d dwarves, whispering to them of revenge against their enemies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destruction of all things unclean, and the restoration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erilia as it had once been. He sought out the demihumans in dream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d omens, signs and portents, and spoke to them of the excellenc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f the past, when no humans defiled the surface of Cerilia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dwarves found nothing in Azrai's words to provoke them,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o they steered clear of his temptations. The elves, on the othe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and, had been burning with the desire for revenge ever since thei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xile to the deep woods. They took to the teachings of Azrai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repared for war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In the meantime, the southern emperors had been busy. Thei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rmies, after conquering the lands vacated by the six original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ribes, began the arduous march toward Cerilia. The kings of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new nations saw their danger and marshalled their forces to comba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evil growing on all sides of them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The War of Shadow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Nations united and kings set aside their petty differences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ace the threat of the Shadow. Priests in their temples cease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ir squabbles, and raised their voices not in heated argument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ut in supplication to their gods. Rogues and merchants brough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ir resources to the war, setting aside personal rivalries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mbat the evil of Azrai. Even the dwarves came into the war, fo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ough they did not care about the human presence on the continent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y most certainly cared about the power the humanoids stood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gain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armies of the Shadow pushed into Cerilia, dominating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estroying everything they came across. The armies of the Cerilian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ere hard-pressed by the forces marching under the serpent banner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d it seemed certain that the Cerilians would be crushed beneath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heel of the Shadow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gods knew the final victory of Azrai was at hand. In a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esperate attempt to prevent him from realizing goal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nihilating the Cerilians, they gathered their people's armies a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land bridge to Cerilia. Each god chose a champion or two from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mong their tribes, a champion that exemplified what the god love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est in humanity. All of them withdrew to wait on the slopes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ount Deismaar. The armies of the Shadow followed, with Azrai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imself at their head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clash on the slopes of Deismaar was an epic battle, man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onster struggling against each other in the vain attempt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riumph. Nonetheless, despite the bravery and skill of the Cerilia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arriors, it seemed certain that the humans would end the day b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lying    dead on the slopes of Deismaar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It was then that the elves came across to the human side of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attlefield, slaughtering the Vos and southern warriors as the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ame. The elven generals had seen Azrai for what he was,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ealized they had been deceived. There were elves who didn't car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bout Azrai's evil, who sought only to rid their land of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umans, and these elves remained with the Shadow. There were fa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ore who cast aside the blindness of hatred, and they helped eve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odds considerably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It was then that Haelyn, champion of Anduiras and the Anuireans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tepped forward to do battle with the most powerful of Azrai'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hampions--Haelyn's half-brother, Raesene the Black Prince, a ma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ho had sold himself to the god of evil. All across the Mount,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gods' champions squared off against Azrai's henchmen. On the slope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f Deismaar above, the gods took physical form to try to defea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zrai once and for all. They poured everything they had into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ffort to destroy the shadow that had fallen across Cerilia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All around was chaos as the ensuing explosion destroyed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landscape, leveling Deismaar and the lands around the might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ountain. Yet despite the force of the explosion, there were still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 few who had survived. Most, however, had been scattered to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our winds, including nearly all the Masetians and good-aligne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Vos. In a final bid for freedom from Azrai, the deities had give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ir very existences. Their essences dissipated and the old god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ied in the smoking crater of the mountain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The Birth of the Abomination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survivors of the battle on Mount Deismaar were, with few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xceptions, those who best exemplified the qualities the god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trove to uphold. Yet the champions for the gods were conspicuousl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bsent. Standing so close to the gods, they had taken the brunt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divine essence washing across the land--and the champions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losest to the ideals of the gods, took the place of the vanishe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eitie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new gods were: Haelyn, the noble warrior; Erik, the druid;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era took the place of Brenna as the goddess of fortune; Avani took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mantle of Basaia, and became the matron of the Basarji; Kriesha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d Belinik absorbed the energies of Azrai and became the Ice Lad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d the God of Terror; Nesirie absorbed the power of Masela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ntrolled the power of the sea; and Ruornil felt the magic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Vorynn flow into his bone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Others who did not so perfectly mirror the old gods still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bsorbed some of their energy. Power flowed through them and abou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m, reflecting the natures of the gods who had given it to them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bilities they had never possessed before were suddenly at thei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ingertips, aching to be used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Of course, certain members of this group were anxious to try ou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ir new abilities, and they did this promptly on the other daze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urvivors. A brief but bloody battle ensued as Azrai's chose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ought their way free from the children of the other gods. In doing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o, they discovered that they could rip the godly power from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ead ones and make themselves that much stronger. They called thi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i/>
        </w:rPr>
        <w:t>bloodtheft</w:t>
      </w:r>
      <w:r>
        <w:rPr>
          <w:rFonts w:ascii="Palatino" w:hAnsi="Palatino"/>
        </w:rPr>
        <w:t>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Some of the minions fought, but most of them escaped to remot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iding places. They emerged occasionally throughout the following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undreds of years to kill those who bore the bloodline of the gods'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hosen, using the power this provided to keep themselves alive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wist themselves ever further from their former humanity. Among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m were the Kraken, the Hag, and the Raven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elves were the first to notice the change, and to realiz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cause of it. They called the abominations the awnsheghlie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(aun-SHEY-lin), or "blood of darkness." In time, only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uneducated referred to these creatures as abomination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mightiest of the awnsheghlien was the Gorgon, the remnant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umanity that once was Raesene, the half-brother of the god Haely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d Roele, the man who was destined to unite Cerilia. The Gorgon'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atred of his brothers drove him to acts of destruction far greate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an his fellows, and thus his power increased more rapidly tha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irs. Even so, the other awnsheghlien were not to scoffe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t--their power still came from Azrai himself, and they knew how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use it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However, they were not the only ones who learned of the power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ir gifts. The children of those who'd been infused with divin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ssence also grew in stature. They, too, gained vitality from thei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allen foes--provided their enemies were also of the blood of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gods. The children who used this power could make themselves in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owerful giants, but even as they grew in power, their appearance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hanged to reflect this. The power came with a pric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ose of the blood who established themselves as lords learne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at they could also gain even more might from their populace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earth itself, as well as increase the power of their kingdom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y pouring the blood back into it. Those with native intelligence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rute strength, or a combination of the two learned how to increas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ir power through wise rule and the knowledge of when to pou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ir neighbors into submission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So it was that the next struggle for domination of Cerilia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egan. Would-be conquerors now sought the takeover of a kingdom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death of the previous king, both to ensure the legitimacy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ir claim to the throne and to consume the bloodline. The l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as torn asunder yet again, this time by power-hungry people of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lood seeking the ultimate power--rule of Cerilia by absorbing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lood of the god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It was also around this time that the Shadow World made it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irst appearance. Its landscape was eerily similar to Cerilia's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d what happened in Cerilia was mirrored in the Shadow World.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ain difference was that it was populated by undead creatures, with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keletons and zombies taking the places of peasants laboring, whil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ghouls ran towns and ghosts controlled whole kingdoms. It wa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iscovered that there were "weak spots," places of death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estruction that allowed the Shadow World to press in on Cerilia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t these weak spots, undead could travel through to wreak terror o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living--or the living could stumble through to a land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error. Still, the Shadow World posed little threat to those wh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knew of its dangers, and no one could find a way to destroy it,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o the rulers continued on their quests for domination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ormation of Empir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re were those who decided to use a little more reason tha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edge of their sword when going conquering. There were als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ose who had a bit more of an advantage when it came to dealing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ith their power. The new god Haelyn's brother Roele was one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s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ough the new gods had made a pact that they would neve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nterfere physically in the world again, they were not above giving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dvice to their people, for they were still human enough then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eel ties to their old ways of life. Haelyn walked with his brothe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n dreams, and promised Roele support if Roele would only try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ring peace to Cerilia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us, unlike most of his contemporaries, Roele chose to use hi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new powers not to glorify his own station, but to forge together a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mpire that would stand against time. He had the intelligence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nobility of his brother, and was able to set aside his honor whe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is vision of empire depended on it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First, Roele gathered together friends of his who had stood a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battle of Deismaar with him, and with them by his side, 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united the southwestern corner of the continent, using his divin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ower and by killing half a dozen kinglets. Those who saw his powe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locked to his banner. The number of these was sizeable. Those wh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isagreed with Roele held their peace, hoping to avoid his notic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d keep their head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Roele called his kingdom Anuire after those who had firs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ettled the land. Granting lands to those who had first supporte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im, he ensured their loyalty and thus the loyalty of thei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vassals. With a core of power behind him, he felt confident enough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o try to take the rest of Cerilia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Next, he looked to the east and north, seeking to dominate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rechtur and Rjurik. His success with the Rjurik was limited, fo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warriors of the frozen tundra knew the terrain far better tha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is knights could. He retreated from Rjurik lands, and won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leaders over with kind words and gift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Despite the initial defeat, Roele pressed on. He found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ea-faring Brechtur a much easier target than the Rjurik--if on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imply closes off a sailor's port, where does the sailor have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eturn? The Brechtur eventually capitulated to the Anuirean forces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d Roele was free to move on to the Basarji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ough the Basarji mages were formidable, enhanced as they wer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ith the power of the gods, Roele's stratagems and power wer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nough for the Basarji to be brought under the Anuirean heel. The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id not go down without a fight, but they did eventually go down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After the Basarji, Roele turned his attention north,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Vosgaard. The other kingdoms did not deserve his hatred--they wer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erely lands to be added to the Anuirean Empire. The Vos, however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ad allied with Azrai and the humanoids, and had shown themselve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(in Roele's eyes) unworthy of lif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Perhaps his hatred clouded his thinking, or perhaps the new Vo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gods helped their people in ways unseen. The annals of the war i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Vosgaard are lost, but it's said that the Vos gods forced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wnsheghlien into the fight against the Anuireans. It's known tha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humanoids, whose tribes continued to grow ever larger in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Vosgaard wastes, were instrumental in defeating the Anuirea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orces. This is also the last time that the Vos and their inhuma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neighbors cooperated on anything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Despite the fact that Roele had not conquered the entir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ntinent, he had still done a fair job of uniting it. When Roel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ied, his heirs continued to rule the Empire wisely and well, eve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granting some measure of independence to the various people withi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t. Those who possessed bloodlines continued to squabble with each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ther, challenging each other for the right to rule and the righ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ntinue a bloodline, but the Empire stood strong, with Roele'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line dominant above all--until, one day, disaster befell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ntinent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Ruins of Empir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is prosperity lasted until Michael Roele, the last of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line, became so sure of his power that he had the audacity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hallenge the Gorgon. Slipping into the Gorgon's citadel, Michael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raved untold dangers to face his kinsman, the most powerful of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wnsheghlien. Naturally, he was slain by the Gorgon. With his death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Empire fell, and the lands within were suddenly up for grab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nstead of trying to make the Empire cleave together,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ower-hungry dukes and lords sought to take it for themselve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Naturally, with so many seeking the Throne, the Empire fell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part into so many warring kingdoms. The subjugated people threw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ff the Anuirean shackles and reclaimed their own destiny. Ever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uler sought only his or her greater glory, ignoring the needs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Empire as a whole. The regents and kings sought each other'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eads and kingdom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After a few hundred years of this chaos, all eventually settle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nough that roughly stable borders could be drawn. Bloodline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merged from this new chaos, as did new king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  </w:t>
      </w:r>
      <w:r>
        <w:rPr>
          <w:rFonts w:ascii="Palatino" w:hAnsi="Palatino"/>
        </w:rPr>
        <w:t>Still, the land is unsettled and divided, and even peaceful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kingdoms must watch their borders against aggressive neighbors.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eople yearn for peace, but every ruler believes that he, and onl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e, is the one to bring it to Cerilia. Because of this, the l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ntinues its needless strife, and will until a true leader emerge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rom the many bloodline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The Geography of Cerilia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Cerilia is a troubled land. A chaotic patchwork of nations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ultures, and religions is scattered throughout the land. Wars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euds are common; even peaceful lands must vigilantly defend thei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orders against expansive neighbors and the plots of awnsheghlien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re can be no lasting peace until the Bloodlines stand united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nd their eternal conflict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Yet even though the history of Cerilia is a tragic one, ther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re glorious moments too. Strong kingdoms and rich cities st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rom the Sea of Storms to the golden waters of the Dragonsea. I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ould be the labor of a lifetime to create an exhaustive list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erilia's divided realms, its towns and villages, and every dark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orest or vine-covered ruin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In the Royal Observatory of old Anuire, cartographer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raditionally divided Cerilia into five regions: Anuire, Rjurik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rechtur, Khinasi, and Vosgaard. Each was named after the principal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eople who dwelled there. Of course, over the years the boundarie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f kingdoms shift and fail. In many places, the lands have falle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ild, or been claimed by one of the awnsheghlien. Despite this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se five regions make a good starting point for discussing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lands and sites of Cerilia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Anuir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southwestern corner of Cerilia is the home of the ancien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uirean Empire. Anuire is a green and fair land, with broad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ertile river valleys, rolling hills and highlands, and the mos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avorable weather of Cerilia. Given the richness of thei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omelands, it's no surprise that the Anuireans dominated the whol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f the continent. Now these beautiful lands are home to dozens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ival baronies, duchies, and free cities. The borderlands of ol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uire are largely abandoned in these darker days; goblinkind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andits prosper ther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greatest city of all Cerilia is old Anuire, the ancien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apital of the Anuirean Empire and the heart of modern Anuir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hile the Iron Throne still stands empty, the rulers of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reckage of the Empire still scheme and maneuver for ascendancy i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city. Anuire is a great center for trade and diplomacy, even i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t is no longer the center of the world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city itself straddles the mouth of the Maesil. It is buil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n both sides of the river, which is more than a mile wide here. A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great sea-wall guards the Maesil's harbor and dozens of Venice-lik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sland neighborhoods divided by narrows and canals. A great rock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or near the center of the bay is home to the Imperial Palac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Many of the old Imperial bureaucracies and universities still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urvive in Anuire. It is the cultural center of the lands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uire, and many great temples and important schools thrive her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or example, the Royal College of Sorcery is the only know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gathering of mages in the Anuirean land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city of Anuire lies in the principality of Avanil. Avanil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as known as the Imperial Province in the days of the Empire, bu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ith the end of Roele's line it came under the control of the Ava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amily. Prince Darien Avan is the ruler of Avanil, and the firs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mong equals inside Anuire's walls. Darien aspires to the Iro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rone, and has launched a campaign of reunification that ha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rought Taeghas and Brosengae under his banner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Brechtu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Northern Cerilia is divided by an arm of the Thaelasian Sea tha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uns between the jagged peaks of the Spearmarch Range and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ce-crowned Drachenaur Mountains of eastern Cerilia. This grea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gulf is called the Krakennauricht (KRAH-ken-NOW-rikt, Old Brech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or "Kraken's Reach"). Hemmed in by high mountains on both it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estern and eastern sides, the Kraken's Reach extends to the shore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f Kiergard and Massenmarch in central Cerilia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rocky shores and narrow fjords of this region are home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Brecht, a seafaring people who make their living by sealing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haling, and trading in these icy northern waters. For man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enturies the Brechtur states were governed by Anuirean viceroys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hen the great southern empire was at the peak of its power. Whe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Gorgon killed the last of the Roeles, Anuirean influence i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is region rapidly waned, and the old Brecht bloodline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esurfaced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Brechtur doesn't enjoy Anuire's mild climate or rich, prosperou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armlands. Consequently, the Brecht nations and city-states ar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maller than the powers of the south. Goblins, bandits, and orog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ay only be a nuisance in Anuire, but they're a dire threat to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recht. Even in "civilized" regions such as Muden or Grevesmuhl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lands between towns are wilder and more dangerous than they ar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n the heartlands of old Anuir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sea is vital to the city-states that dot the shores of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Krakennauricht. Without fishing, sealing, whaling, and trade, thes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lands would quickly starve. Winters are hard in norther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rechtur--the straits between Kvigmar and Grabentod ice over,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miserable weather drives even the boldest ship-captains to por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o wait for spring. In summer, Brecht ships venture to the Anuirea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orts of the Mhiere Rhuann and the Straits of Aerele or dare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Leviathan's Reach to call on mysterious eastern ports in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antastic Dragon Isle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Khinasi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southernmost portions of Cerilia are the lands of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Khinasi. This area stretches from the Harrowmarsh, home of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readful Hydra, all the way to the shores of the Dragon Sea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rotected from the bitter winters of Brechtur by high mountains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arm ocean currents, Khinasi enjoys more sun and longer growing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easons than any other region of the land. In fact, large region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f the Khinasi interior are arid steppes that border on desert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eastern portion of Khinasi rises into a region of warm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orest and low mountains collectively called the Dochandragh, a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lven phrase meaning 'Heart's Wonder.' It is a beautiful, wild l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f frequent rainfalls, hidden lakes, and magnificent cascade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plains and forests of Khinasi are home to a people known a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Basarji. Like the Brecht, the Basarji are seafarers, merchants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d explorers. They didn't come to Cerilia from the lands to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outh, as the Anuireans, Brecht, Rjurik, and Vos did; instead,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asarji colonized these coasts about fifteen hundred years ago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rriving from mysterious lands beyond the Sea of Dragon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While Anuire dominated the rest of Cerilia, the Basarji nation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united under the leadership of the great mage-king el-Arrasi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aintaining their independence throughout centuries of Anuirea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preeminence. The phrase </w:t>
      </w:r>
      <w:r>
        <w:rPr>
          <w:rFonts w:ascii="Palatino" w:hAnsi="Palatino"/>
          <w:i/>
        </w:rPr>
        <w:t>khinasi</w:t>
      </w:r>
      <w:r>
        <w:rPr>
          <w:rFonts w:ascii="Palatino" w:hAnsi="Palatino"/>
        </w:rPr>
        <w:t xml:space="preserve"> is a corruption of khir-afte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l-Arrasi, or 'lands under the protection of el Arrasi.' It becam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common name for the Basarji nations in other lands. Today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Khinasi don't even bother to correct visitors anymor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Basarji realms are strong but small, concentrated around a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ew fortified cities and ports. Basarji culture is exquisitel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advanced, with an articulated code of </w:t>
      </w:r>
      <w:r>
        <w:rPr>
          <w:rFonts w:ascii="Palatino" w:hAnsi="Palatino"/>
          <w:i/>
        </w:rPr>
        <w:t>sayim</w:t>
      </w:r>
      <w:r>
        <w:rPr>
          <w:rFonts w:ascii="Palatino" w:hAnsi="Palatino"/>
        </w:rPr>
        <w:t>, or face, and respec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or art and literature. Unfortunately, for hundreds of years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asarji city-states have been enbroiled in a tangled net of feuds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uels, and rivalries that have created a highly political society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Rjurik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northwestern region of Cerilia is called Rjurik. Mos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cholars and cartographers mark the River Ruide as the souther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oundary of Rjurik, despite the fact that the Anuirean realm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hoesone lies north of the river. The eastern boundary are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lopes of the Spearmarch Ranges of Brechtur. Most of this vas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egion is cold forest, downs, and mountains, sparsely inhabited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Rjurik bears the brunt of the fierce Cerilian winter. Both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pring and autumn are long, wet, and cold, while the brief summe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s over in a matter of weeks. The forests of this region are hard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aiga, or northern pine forest; the mountains remain capped b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glaciers the entire year round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Rjurik themselves are a hardy race of foresters, hunters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d warriors. Their jarldoms and clan-holds are scattered along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orbidding coasts of the Mhiere Rhuann and the icy Thaelasia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assage, although a few small holds can be found as far east as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Krakennauricht. The Rjurik are a free-minded people who plac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little importance on titles or rulers; a Rjurik jarl reigns by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nsent of his folk and can be replaced if they don't like the wa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e's doing his job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Rjurik are suspicious of the Anuirean lands to the south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y view Anuire as a sleeping giant who could wake up hungry an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ay now. In the past, the southern Rjurik lands were incorporate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nto the Anuirean Empire despite a series of heroic campaigns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esist Anuire's advanc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An even greater concern to the Rjurik lies in the wild forest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d foothills in the central part of this area. Large numbers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goblins, trolls, and giants inhabit these wild lands, and the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requently attack the Rjurik domain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scions of the Rjurik bloodlines hold to an uneasy truce mos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f the time. Unlike the endless war and competition of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loodlines in other lands, the heroes of Rjurik find survival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hallenge enough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Vosgaar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most desolate and remote region of Cerilia is calle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Vosgaard. It lies in the north-eastern reaches of the land, beyo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Drachenaur Mountains and north of the Rhuannadaraight. The col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aters of the Leviathan's Reach form the northern border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Vosgaard, and to the east lie the stormy waters of the Sea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ragon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Vosgaard is a land of stark natural beauty, with impassabl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ountains and glaciers, vast belts of northern taiga, and bitte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ind-swept plains. Much like the Rjurik lands, Vosgaard suffer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rom extremely cold winters and is haunted by monsters of all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varieties. Life is difficult and violent in the lands of the Vo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nsequently, they are a fierce people who believe that might make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ight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other human races of Cerilia are inclined to view the Vos a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vil barbarians, savages, and marauders, but this isn't an entirel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ruthful assessment. The Vos have their cities and kingdoms,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re are heroes of noble bearing among them. It's important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emember that by their own standards Vos warriors are acting with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onor when they raid and pillage the lands of the Brecht or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asarji. And while no one will ever accuse a Vos of subterfuge o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ubtlety, it's also true that a person always knows where he stand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ith a Vos warrior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code of courage and violent tendencies of Vos warriors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ulers have made north-eastern Cerilia a battlefield for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ettling of their differences and feuds. The Vos hold "weaker"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ultures in contempt and view the other peoples of Cerilia a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otential slaves or enemies, but they absolutely hate each other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ravelers in Vosgaard should go to great lengths to avoi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ssociating themselves with any particular chieftain o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aronet--it's dangerous to take sides, even by placing onesel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under a chieftain's protection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Bloodline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You can choose for your character to begin play as either a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mmoner or as a scion of one of the ancient bloodlines. Onl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looded characters can become regents and rule their own domains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ut there are also hundreds of blooded characters who don't ru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kingdoms. These scions are cousins, second or third heirs, or othe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elations who aren't in danger of suddenly becoming the ruler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If your character has a common origin, she isn't automaticall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 peasant just because she doesn't possess an ancient bloodlin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he can come from any level of society. In fact, there are grea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numbers of high-born nobles, courtiers, advisors, and governmen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fficials with mundane heritages. There are two good reasons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lay a common character: first, the character won't have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dditional responsibilities of running a kingdom; secondly, it'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un to role-play a squire, advisor, or captain in the service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other player character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Blood abilities gained by characters include these: Alertness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lter Appearance, Animal Affinity, Battlewise, Blood History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loodmark, Character Reading, Courage, Detect Lie, Detect Illusion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irection Sense, Divine Aura, Divine Wrath, Elemental Control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nhanced Sense, Fear, Healing, Heightened Ability, Iron Will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ersuasion, Poison Sense, Protection from Evil, Regeneration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esistance, Shadow-form, Touch of Decay, Travel, Unreadabl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ought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Regenc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While many scions and awnsheghlien wander Cerilia with nobl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eritages and potent blood abilities, their powers have littl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ignificance without a domain of their own. Blooded characters wh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ntrol kingdoms are blessed with a mystical connection to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land, a right to rule that infuses them with supernatural power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esponsibility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No one knows for certain how this bond between ruler and domai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mes to pass, but it's thought that it might have something to d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ith the power of confidence and belief--in effect, the power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ruler is derived from the fealty of his subjects. Something i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semi-divine blood of a noble scion responds to the allegianc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f the character's followers in the same way that a true divinit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gains strength from worshiper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Kings and nobles aren't the only rulers blessed with this mystic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bility. Charismatic priests derive the same kind of power from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nfidence of the people who follow their faith. Merchant-prince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d guildmasters enjoy the confidence of those who work for them o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ay them tribute. And even wizards gain power from the recognitio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f the masse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Because there are as many different types of ruler as there ar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ulers, the people of Cerilia simply refer to these characters a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egents. In this sense of the word, they're stewards of power wh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old the trust of the people and responsibility for the land.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ystic power that regents derive from their stewardship is known a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ivine right, karma, or nobility--but it's most often calle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egency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In game terms, regency is measured by a score of Regency Point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(RP), just like hit points or bloodline strength. </w:t>
      </w:r>
      <w:r>
        <w:rPr>
          <w:rFonts w:ascii="Palatino" w:hAnsi="Palatino"/>
          <w:i/>
        </w:rPr>
        <w:t>Only regents ca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i/>
        </w:rPr>
        <w:t>amass a Regency Point score.</w:t>
      </w:r>
      <w:r>
        <w:rPr>
          <w:rFonts w:ascii="Palatino" w:hAnsi="Palatino"/>
        </w:rPr>
        <w:t xml:space="preserve"> Blooded scions who choose not to rul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kingdoms never gain Regency Points, nor do common character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ithout a divine bloodline. The ruler's Regency Points can be use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o increase the power of his or her bloodline (possibly gaining new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lood abilities) or to increase the success of various domai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ction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Usurpation (Bloodtheft)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When two blooded scions meet in battle and one falls, his slaye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gains a part of his bloodline power. The scions of Cerilia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iscovered this unpleasant fact soon after the events at Moun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eismaar. The betrayals and feuds of Cerilia's scions have fuele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ore than a thousand years of ceaseless war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In the BIRTHRIGHT campaign setting, each player can choose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lay a regent--a character who rules his own domain. He can be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lord of a kingdom or barony, the patriarch of a temple, the leade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f a thieves' guild, or a master of the magical arts. Whatever hi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osition, he's powerful and influential; his actions affect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hape of the world and the direction of the campaign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Regency is the mystical power associated with blooded rulers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leaders. It's a blend of nobility, honor, and kismet that a tru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king carries like an invisible crown. If a character rules well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xemplifies the qualities of his alignment, his regency i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trong--an unseen aura of power that helps him to do things tha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lesser mortals couldn't even contemplate. But if a king rule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oorly, his regency dissipate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Not every character is a king. You can decide if your characte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s a ruler, or free of the crown's burden. This means that ther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re three types of characters in a BIRTHRIGHT campaign: regents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looded scions, and unblooded adventurers or commoner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Regents are blooded characters who hold domains of any kind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omains can be kingdoms, guild networks, temple sects, o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llections of magical power. If you wish, your character has a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itle such as king, duke, count, prince, patriarch, guildmaster, o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hatever. Regents accumulate Regency Points by controlling domains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d their bloodline strengths may change with successful reign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Scions or blooded characters are descended from one of Cerilia'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eroic bloodlines. A blooded character may be a relation of a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egent or part of a bloodline that doesn't hold any domain. Scion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ave a bloodline, but since they don't hold a domain they don'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ccumulate regency points--if they held a domain, they'd b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egent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Unblooded characters make up 99% of Cerilia's population. Fo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very blooded king, there's a whole court full of advisors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ervants, guards, and attendants. Some of these personages can b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killed adventurers. Unblooded characters don't have a bloodlin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(obviously), and cannot be regent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The Basics of Rulership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Domains take many forms. Typically, a domain is associated with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class of the character who stands as its regent. Warriors ar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usually titled nobles who rule nations. Priests control clerical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ierarchies and occasionally hold lands under theocratic rul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ieves control the guilds and underworlds of their domain,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izards' domains are any place where they have magical influenc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 ranger or druid might not govern at all, but rely on networks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llies and contact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A character's domain consists of the provinces he rules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oldings in his own provinces, and holdings in provinces ruled b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ther characters. While provinces are the most important componen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f a domain, the character's armies and alliances are also critical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o his success as a regent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Guilds are usually the building blocks of thief domains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lthough any kind of regent may control a guild holding. I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erilia, hundreds of craftsman guilds and merchant companie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ntrol trade. A regent who controls a guild is either a merchan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rince, an investor, or an underworld figur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Law holdings are most important to warriors, who are usuall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itled rulers. They reflect the ruler's ability to control a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rovince and the loyalty of his government servants, including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ureaucrats and constable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Sources are magical holdings, representing the magical power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province. Untouched land holds the most magical power, as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learing or altering of the land weakens the natural forces of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rea. Unlike the other kinds of holdings, only wizards may control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ources. A wizard must control a source in order to cast realm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pell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emple holdings are monasteries, shrines, temples, or cathedral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f the character's faith. Naturally, they're vital to pries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haracters. Temple holdings can be controlled by any regen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haracter, but priests can use temple holdings to cast realm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pell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Other Holding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Armies are the military forces at the character's disposal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Generally, the regent can raise armies, draft a levy, or create a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ilitia as he sees fit as long as he rules at least one provinc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egents who only control holdings can raise armies only if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rovince ruler allows them to, but they can get around thi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estriction by hiring mercenaries or using their treasury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upport the military actions of an allied domain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Armies are composed of units, companies, or musters.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erminology isn't real important--the basic unit is about 200 men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n Anuire, a powerful kingdom can maintain a standing army of abou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3,000 to 6,000 men, or 15 to 30 companies. Militant regimes ca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ncrease that figure by as much as 200%, but an army that larg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uldn't be supported for long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Battles can be resolved in several ways: DM fiat, b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ole-playing, or by use of the War Cards. The War Cards are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est method except in small engagements, such as a party of PC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ighting a company of enemy soldier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Courts are centers of power, a setting where the regent ca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ngage in the business of the realm. Each Domain Turn, the regen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an decide how large (and expensive) he wants his court to b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urts affect the difficulty of using the Diplomacy action; n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ne's impressed by a miserly overlord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Fortifications make a province more difficult to attack. Ther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re two types of fortifications: castles and fortified holding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astles protect an entire province, while a fortified holding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imply makes one holding resistant to physical destruction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ortified holdings might be defensible monasteries or cathedrals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ecluded wizard towers, or hidden bandit stronghold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Ley lines are conduits created by wizards to carry magical powe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rom one province to another. Realm spells require enormous magical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ower, and a wizard who wants to cast one in a low-magic area ca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orge a ley line to bring magical power from a pristine area to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lace he wants to use it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rade routes are money-making assets that generate extra incom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or a domain. Like fortifications, trade routes are rated by level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o reflect their importance. Trade routes can be created betwee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wo provinces of different terrain types, or in just one provinc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f that province is a coastal province of level 4 or higher; i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is case, the trade route represents overseas trade arriving at a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ort. Trade routes must be supported by roads and guild holding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domain's treasury is critical to a regent's success, sinc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uilding castles or keeping armies costs money. While most regent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ave extensive lands and properties under their control, a treasur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roper only consists of coinage and other hard assets. A regen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ould be very wise to keep a close eye on the state of hi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reasury--it's embarrassing to start a war and then run out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oney to pay the troop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The Domain Tur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Each Domain Turn, the regents involved must determine the stat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f their nation, the resources they have available, and whether o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not any unusual events have developed that require their attention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nce the domains have been updated, both PC and NPC regents will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robably have a variety of actions they'll want to take with thei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omains (see below)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Random events for domains include many challenges, such a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se: Blood Challenge, Assassination, Festival, Feud, Natural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vent, Diplomatic Matter, Corruption/Crime, Monsters, Brigandage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rade Matter, Intrigue, Unrest, Revolt, Justice Matter, Heresy, o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agical Event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Players are free to discuss any plans or issues they wish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efore the Action Rounds begin, but unless their characters ar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ctually in the same place, it's assumed that these conversation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re taking place through routine messengers. These messages can b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ntercepted by means of a successful Espionage action. Therefore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y time the players are discussing something by messenger, the DM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an ask them to reveal what they were planning or discussing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Communicating routine threats, offers, or remarks to NPC regent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oesn't require the use of the Diplomacy Action, but if the playe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ishes to role-play the diplomatic encounter or try to force a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ncession from the other party, he'll have to use an Action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erform Diplomacy. Similarly, if a player receives a routin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mmunication, he can make a brief response--i.e., accepting o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eclining a proposal--without forfeiting an action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ypical domain actions for regents include the following: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Adventure: The character takes part in an adventur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Agitate: Increases or decreases target province loyalty on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grade. Priest regents may do this once per turn as a free action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Build: Builds roads, bridges, etc. Cost varies; 10 MP of roa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sts 1 GB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Contest: Contests a holding or province; target provides no gol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r regency until Ruled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Create Holding: Creates a holding (0) in an eligible provinc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Declare War: Allows regent to move armies into foreign domain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Decree: Issues a decree with several possible result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Diplomacy: Creates or breaks alliance, opens trade agreement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orces concessions, etc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Disband: Character disbands army units or holding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Espionage: Reveals troop movements/ positions, investigate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lots or intrigues, launches assassinations, etc. Thief regents ge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ne free Espionage action per turn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Finances: Character converts Gold Bars to/from personal wealth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akes out loan, or sells off asset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Fortify: Creates or enhances castle or fortifies a holding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Grant: Character dispenses largesse, titles, or patronag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Variable effects and cost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Hold Action: Delays action until later in the Action round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Investiture: Arranges transfer of domain, regency, or bloodlin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equires the use of a priest realm spell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Lieutenant: Creates a lieutenant for regent's domain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Ley Line: Wizard regent forges ley line between two province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Move Troops: Relocates troops within domain. Troops can't ente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rovinces not ruled by regent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Muster Troops: Creates new army units. Cost varies with uni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yp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Ply Trade: Character uses personal skills to make a living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Realm Spell: Priest or wizard regent casts realm spell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Research: Priest or wizard performs spell research or creates a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agical item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Rule: Regent increases level of province or holding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rade Route: Regent creates a trade rout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raining: trains for level advancement, improves proficienc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cores, or gains 1 hp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Gods and Priest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pantheon known by the humans of Cerilia is not the original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antheon of the ancient tribes who came to Cerilia before the Wa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f Shadow. The old gods gave up their own existences in order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estroy their evil brother Azrai at Mount Deismaar. Their essence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mbued hundreds of champions and common soldiers with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eginnings of Cerilia's bloodlines, shaping history ever sinc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ore importantly, those mortal champions closest to the old god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nherited the portfolios and powers of their patrons, rising to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eavens in one glorious divine ascension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At first, the new gods worked closely together, but as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enturies have gone by rivalries and arguments have divided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erilian pantheon. Wars and feuds between their mortal follower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ave naturally followed, and the powers work constantly to increas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prestige and well-being of their worshipers. Despite thes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ifts, all of the powers of the new pantheon have held fast to on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irm pact: Never again shall the gods do battle in physical form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new powers are known by different names in different part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f Cerilia. Most are worshiped in one aspect or another in several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f Cerilia's cultures. For example, Sera is the heir of the ol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goddess Brenna, the patron of the Brechtur. But she is also revere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n Anuire as Sarimie, and in Khinasi as Sarma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It's important to note that the temples of these powers ar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ivided. There are at least 10 different faiths devoted to Haely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n Anuire alone, and the rivalry can be fierc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onsters and Awnsheghlie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Cerilia is plagued by dangerous natural predators, bandits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irates, tribes of humanoid marauders, and the dark forces of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wnsheghlien. Naturally, these perils are only a distant threat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eople residing in the Anuirean heartland or in a Khinasi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ity-state, but wild mountains and deep forests--and thei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angerous denizens--are no more than a week's ride from even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ost civilized parts of Cerilia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While there are hundreds of different species of dangerou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reatures present in Cerilia, not all are common enough or malig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nough to pose a threat to the human lands. However, other monster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an and do destroy human settlements whenever they can. Only 40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years ago the Brechtur city of Adlersburg in Wierech was stormed b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 army of goblins and ogres out of the Gorgon's Crown and left a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moking ruin. Similar incidents on a smaller scale have occurre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ven more frequently in recent years, as the former states of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uirean Empire have fallen to civil war and the strength of arm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long the northern frontiers has diminished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Dragon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Dragons are legendary creatures in Cerilia. Fewer than two doze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ave ever been known to exist, and only six are alive today.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ragons of Cerilia don't fall into the chromatic or metallic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pecies of other game worlds; instead, each is a unique and highl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ntelligent creature. The dragons are neutral in Cerilia's wars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referring to be left alone in their high retreats in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rachenaurs. Legends tell of dragon lore and sorcery unknown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en, and the brave and the foolhardy often seek out a dragon's lai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n search of knowledge or power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Giant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giants of Cerilia are elemental creatures, closely tied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earth. They tend to be solitary, reclusive creatures who aren'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erribly interested in human affairs. Stone, hill, forest,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ountain giants all fall into this category. They're unlikely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ttack humans unless the humans are trespassing in their territor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r building settlements where they shouldn't be.    Unfortunately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ice giants of the distant north and the evil fhoimorien ar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uch more dangerous, since they're fond of launching raids into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urrounding land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Gnoll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Wandering marauders and brigands, gnoll tribes have troubled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eoples of Cerilia since before the coming of humankind. Even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uirean heartland can be harassed by gnollish marauders, although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t's a rare event. Gnolls are nomads and plunderers, moving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nstantly and existing from day to day with little thought of wha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omorrow hold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Goblin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Goblin-kind includes goblins, hobgoblins, and bugbears. In fact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n Cerilia the term "goblin" refers to any one of these species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ince they all are part of goblin society. The only real variation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re in size and strength. Goblins hold extensive realms, from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urazor and Markazor to the great khanate of Kal Kalathor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Goblins aren't considered monsters or pests, although no on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ould want them for neighbors. Their kingdoms are strong and stabl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nough to stand as nations, with laws, borders, and courts. The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ngage in trade with the lands around them, hire themselves out a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ercenaries, and occasionally strike deals with bordering land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owever, goblins are short-tempered, avaricious, and violent; it'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not a good idea to trust one too far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Goblin society is loosely organized by tribes or clans. Fo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xample, the kingdom of Kal Kalathor consists of no less than 37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istinct tribes. Most goblin kings are weak figures, unable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ntrol their contentious supporters; however, from time to time a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articularly powerful, intelligent, and dangerous individual ca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orge an army from his squabbling subject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Goblins live by herding livestock, mining, selling thei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ervices as mercenaries, and raiding. They are slave-holders,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weak among them do most of the labor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Orog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orogs are a dangerous and cunning race of warriors who liv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n caverns and fortresses beneath Cerilia's mountains. The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nsider all other races of Cerilia to be their enemies, bu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specially the hated dwarves. The orogs are well-equipped, fierc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ighters led by powerful shamans and spellcasters, but they'r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lmost helpless in sunlight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In recent years, the orogs have been creating subterranea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assageways to mount raids into lands far from their stronghold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eneath the mountains. Orog activity has increased drastically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mperiling several Brechtur trade routes and making the mountain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unsafe for travel. Some people suspect that a new leader i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ordinating orog armies throughout Cerilia--a frightening though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ndeed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The Shadow Worl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re is a dark side to Cerilia, a parallel world of cold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ternal twilight that exists when night falls over the land.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intangible border between Cerilia and its sinister twin can only b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reached by powerful magic, but thin places exist where great evil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as been done, or in the darkest winter nights. Cerilians refer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is evil place as the Shadow World, and believe that an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upernatural evils such as undead or fiends come from ther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ose who have crossed over to the Shadow World report that i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esembles a dark and distorted version of Cerilia itself. There ar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ountains and rivers where similar features exist in the dayligh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orld, but the land is cold and empty. A musty old barrow may hol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nothing but moldering bones in Cerilia, but if one were to ente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same barrow in the Shadow World--or even on a night when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hadow World was near--he might find wights, spectres, or wors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ime flows differently in the Shadow Land, and many dimensional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magics such as </w:t>
      </w:r>
      <w:r>
        <w:rPr>
          <w:rFonts w:ascii="Palatino" w:hAnsi="Palatino"/>
          <w:i/>
        </w:rPr>
        <w:t>dimension door</w:t>
      </w:r>
      <w:r>
        <w:rPr>
          <w:rFonts w:ascii="Palatino" w:hAnsi="Palatino"/>
        </w:rPr>
        <w:t xml:space="preserve"> or </w:t>
      </w:r>
      <w:r>
        <w:rPr>
          <w:rFonts w:ascii="Palatino" w:hAnsi="Palatino"/>
          <w:i/>
        </w:rPr>
        <w:t>dimension walk</w:t>
      </w:r>
      <w:r>
        <w:rPr>
          <w:rFonts w:ascii="Palatino" w:hAnsi="Palatino"/>
        </w:rPr>
        <w:t xml:space="preserve"> use thi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roperty by creating a short-lived passage through the Shadow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orld. Wizards should be very careful of over-using these spells;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ore than one mage has vanished and never returned from the Shadow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orld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halflings are said to have come from this place at som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oint in the past, fleeing a terrible danger. Common folk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verywhere tell terrifying stories of a Shadow Lord who rules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hadow World with an iron fist. He's known by many names throughou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land--the Rjurik call him the Night Walker, while the Khinasi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know him as the Darkling. In any event, the borders between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hadow World and Cerilia have been growing weaker in recent years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d strange things have been happening in the frontier-lands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ild place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The Awnsheghlie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e awnsheghlien (aun-SHAY-lin) are the monstrous inheritors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vil bloodlines, just as the player characters and most of thei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neighbors are heroic scions of good bloodlines. Some of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wnsheghlien were even present at the battle of Mount Deismaar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ore than 1,500 years ago. Others came into their power much later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hatever their origin, the awnsheghlien are the greatest dange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facing Cerilia today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Many of the awnsheghlien were once human, but the dark powe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unning in their veins has warped and transformed them. The Gorgo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d the Raven are excellent examples. To some degree, the powe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eems to create an outward shape or form that matches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wnshegh's blighted spirit. The Gorgon, with a heart of stone, ha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ecome more and more stone-like over the years. This dark power i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s much a curse as it is a reward; most awnsheghlien are torture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reatures, despising themselves as much as they do other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Some of the awnsheghlien were monsters who served in Azrai'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rmies. The Kraken, the Manticore, and the Chimaera are examples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se. In the years since, they have become even more monstrou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thers such as the Hydra or the Minotaur came into their dark powe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rough misfortune or accident. And from time to time, new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wnsheghlien are created when bloodlines tainted by Azrai'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erivation happen to breed true. The Boar of Thuringode is one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se monstrositie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An awnshegh doesn't always conform to the standard AD&amp;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version of the monster. The Gorgon isn't the bull-like creatur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escribed in the MONSTROUS MANUAL(TM) tome; he is a stone-skinne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umanoid with horns, hooves, and giant-like strength. Since he wa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nce a great human warrior, he's skilled in the use of most weapon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d specialized in his favorite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Some awnsheghlien have created life, servants that reflect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wnshegh's name. Thus, the Hydra has spawned multitudes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ulti-headed creatures, while the Manticore allows its smalle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hildren to run rampant through the Land of Darkness. Those wh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would fight the awnsheghlien should be aware that killing </w:t>
      </w:r>
      <w:r>
        <w:rPr>
          <w:rFonts w:ascii="Palatino" w:hAnsi="Palatino"/>
          <w:i/>
        </w:rPr>
        <w:t>a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manticore is nothing like killing </w:t>
      </w:r>
      <w:r>
        <w:rPr>
          <w:rFonts w:ascii="Palatino" w:hAnsi="Palatino"/>
          <w:i/>
        </w:rPr>
        <w:t>the</w:t>
      </w:r>
      <w:r>
        <w:rPr>
          <w:rFonts w:ascii="Palatino" w:hAnsi="Palatino"/>
        </w:rPr>
        <w:t xml:space="preserve"> Manticor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o some degree, the physical enhancement of the awnsheghlien ar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ir blood abilities. The manifestations of divine heritage ar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ifferent for monsters than they are for heroes. However, an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wnshegh might possess blood abilities commonly associated with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eroic line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A number of powerful awnsheghlien control domains as regents do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ost are considered to be Warriors for purposes of collecting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egency and running a domain, but there are representatives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ther classes as well. The awnshegh use their kingdoms to increas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ir own bloodline power, trying to find lesser lines to absorb o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imply investing themselves with Regency Points whenever they can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owever, a few with more patience and cunning pursue a campaign of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low expansion, building their strength for future conflicts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The BIRTHRIGHT(TM) Campaig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Running a BIRTHRIGHT campaign is a serious challenge for a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ungeon Master. In addition to    the considerations of how imaginar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haracters interact with each other, you'll also have to keep track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f a dozen or more entire kingdoms. How do you determine what a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articular NPC is up to? How will the shape of the world be change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y player character actions?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For starters, keep in mind the one DM axiom that's always true: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o what you think best. If a player wants to try an action tha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hasn't been described, but you think it makes sense, then let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layer go ahead and worry about the letter of the rules later. Us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Domain Turns and adventures where and when you think they'r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ppropriate for advancing the story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Since players aren't required to create characters who actuall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ule domains, you have a great deal of flexibility in setting up a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IRTHRIGHT campaign. Sit down with the players when the campaig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egins and ask them how they want to proceed. Some of the basic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ptions are described below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llective Rul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In this campaign, all of the PCs are concentrated in a singl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realm of "overlapping" domains, sharing responsibility fo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governing it. The PC priest is the head of the temple in the land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mage is the court wizard, the thief is the master of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guilds, and one or more characters hold the throne, possibl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haring power. Other players may play non-regent courtiers or mino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nobles in the kingdom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is is a good option, since it allows the DM to involve ever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layer in each Domain Turn. You don't have to work very hard to ge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players to cooperate or join forces; anything that seriously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threatens one character's domain threatens everyone else's. 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High King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One character holds supreme power as the High King, and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ther characters swear fealty to him. The kingdom is broken up in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maller chunks, each under the rule of a single vassal characte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who can run his provinces as he sees fit. In fact, the High King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might even be a figurehead NPC! This option allows the players to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ncentrate their efforts in a single kingdom and keeps them in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enter of actio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  <w:b/>
        </w:rPr>
        <w:t>It's Lonely at the Top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Only one player character is a regent in this set-up; all th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others are supporting cast, acting as lieutenants, bodyguards,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dvisors. Since there's only one regent in the PC party, no othe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layers have to worry about maintaining a domain. This scenario ha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e advantage of concentrating the PC party in a single place,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some fun role-playing opportunities for players who don't mi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aking a supporting role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mmon Heroe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Who wants to be a regent, anyway? All that responsibility an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aperwork gets in the way of adventuring. In this type of campaign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nobody is a regent. This set-up runs exactly like any other AD&amp;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ampaign, except that it's set in Cerilia.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Each to His Thron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 xml:space="preserve">      </w:t>
      </w:r>
      <w:r>
        <w:rPr>
          <w:rFonts w:ascii="Palatino" w:hAnsi="Palatino"/>
        </w:rPr>
        <w:t>This is the most complicated scenario for a BIRTHRIGHT campaign,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but also the most rewarding. Each player creates a regent characte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d his own domain. You'll need to define a center of action fo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any adventure you wish to run, and the player whose regent is most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concerned with the adventure gets to address the issue. Uninvolved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players may create common characters to aid the lead character for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Palatino" w:hAnsi="Palatino"/>
        </w:rPr>
        <w:t>that adventure. Watch out for PC rivalry in this option.</w:t>
      </w:r>
    </w:p>
    <w:p>
      <w:pPr>
        <w:pStyle w:val="Normal"/>
        <w:bidi w:val="0"/>
        <w:spacing w:lineRule="atLeast" w:line="320"/>
        <w:jc w:val="left"/>
        <w:rPr>
          <w:rFonts w:ascii="Palatino" w:hAnsi="Palatino"/>
        </w:rPr>
      </w:pPr>
      <w:r>
        <w:rPr>
          <w:rFonts w:ascii="Palatino" w:hAnsi="Palatino"/>
        </w:rPr>
      </w:r>
    </w:p>
    <w:p>
      <w:pPr>
        <w:pStyle w:val="Normal"/>
        <w:bidi w:val="0"/>
        <w:spacing w:lineRule="atLeast" w:line="320"/>
        <w:jc w:val="left"/>
        <w:rPr>
          <w:rFonts w:ascii="Palatino" w:hAnsi="Palatino"/>
        </w:rPr>
      </w:pPr>
      <w:r>
        <w:rPr>
          <w:rFonts w:ascii="Palatino" w:hAnsi="Palatino"/>
        </w:rPr>
      </w:r>
    </w:p>
    <w:p>
      <w:pPr>
        <w:pStyle w:val="Normal"/>
        <w:bidi w:val="0"/>
        <w:spacing w:lineRule="atLeast" w:line="320"/>
        <w:jc w:val="left"/>
        <w:rPr>
          <w:rFonts w:ascii="Palatino" w:hAnsi="Palatino"/>
        </w:rPr>
      </w:pPr>
      <w:r>
        <w:rPr>
          <w:rFonts w:ascii="Palatino" w:hAnsi="Palatino"/>
        </w:rPr>
      </w:r>
    </w:p>
    <w:p>
      <w:pPr>
        <w:pStyle w:val="Normal"/>
        <w:bidi w:val="0"/>
        <w:spacing w:lineRule="atLeast" w:line="32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0" w:top="57" w:footer="0" w:bottom="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Style"/>
      <w:bidi w:val="0"/>
      <w:spacing w:lineRule="atLeast" w:line="320"/>
      <w:rPr/>
    </w:pPr>
    <w:r>
      <w:rPr/>
    </w:r>
  </w:p>
  <w:p>
    <w:pPr>
      <w:pStyle w:val="FooterStyle"/>
      <w:bidi w:val="0"/>
      <w:spacing w:lineRule="atLeast" w:line="320"/>
      <w:rPr/>
    </w:pPr>
    <w:r>
      <w:rPr/>
    </w:r>
  </w:p>
  <w:p>
    <w:pPr>
      <w:pStyle w:val="FooterStyle"/>
      <w:bidi w:val="0"/>
      <w:spacing w:lineRule="atLeast" w:line="320"/>
      <w:rPr/>
    </w:pPr>
    <w:r>
      <w:rPr/>
    </w:r>
  </w:p>
  <w:p>
    <w:pPr>
      <w:pStyle w:val="FooterStyle"/>
      <w:bidi w:val="0"/>
      <w:spacing w:lineRule="atLeast" w:line="3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Style"/>
      <w:bidi w:val="0"/>
      <w:spacing w:lineRule="atLeast" w:line="320"/>
      <w:rPr/>
    </w:pPr>
    <w:r>
      <w:rPr/>
    </w:r>
  </w:p>
  <w:p>
    <w:pPr>
      <w:pStyle w:val="HeaderStyle"/>
      <w:bidi w:val="0"/>
      <w:spacing w:lineRule="atLeast" w:line="320"/>
      <w:rPr/>
    </w:pPr>
    <w:r>
      <w:rPr/>
    </w:r>
  </w:p>
  <w:p>
    <w:pPr>
      <w:pStyle w:val="HeaderStyle"/>
      <w:bidi w:val="0"/>
      <w:spacing w:lineRule="atLeast" w:line="320"/>
      <w:rPr/>
    </w:pPr>
    <w:r>
      <w:rPr/>
    </w:r>
  </w:p>
  <w:p>
    <w:pPr>
      <w:pStyle w:val="HeaderStyle"/>
      <w:bidi w:val="0"/>
      <w:spacing w:lineRule="atLeast" w:line="3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316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1680"/>
        <w:tab w:val="left" w:pos="720" w:leader="none"/>
        <w:tab w:val="left" w:pos="1440" w:leader="none"/>
        <w:tab w:val="left" w:pos="7200" w:leader="none"/>
      </w:tabs>
      <w:bidi w:val="0"/>
      <w:spacing w:lineRule="atLeast" w:line="320"/>
    </w:pPr>
    <w:rPr>
      <w:rFonts w:ascii="Geneva" w:hAnsi="Geneva" w:eastAsia="Courier New" w:cs="Symbol"/>
      <w:color w:val="auto"/>
      <w:kern w:val="2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Style">
    <w:name w:val="Header Style"/>
    <w:basedOn w:val="Normal"/>
    <w:qFormat/>
    <w:pPr>
      <w:jc w:val="center"/>
    </w:pPr>
    <w:rPr/>
  </w:style>
  <w:style w:type="paragraph" w:styleId="FooterStyle">
    <w:name w:val="Footer Style"/>
    <w:basedOn w:val="Normal"/>
    <w:qFormat/>
    <w:pPr>
      <w:jc w:val="center"/>
    </w:pPr>
    <w:rPr/>
  </w:style>
  <w:style w:type="paragraph" w:styleId="FootnoteStyle">
    <w:name w:val="Footnote Styl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61</Words>
  <Characters>92132</Characters>
  <CharactersWithSpaces>7502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8T14:06:00Z</dcterms:created>
  <dc:creator>Sir Vader</dc:creator>
  <dc:description/>
  <dc:language>en-US</dc:language>
  <cp:lastModifiedBy/>
  <dcterms:modified xsi:type="dcterms:W3CDTF">1998-04-08T14:06:00Z</dcterms:modified>
  <cp:revision>2</cp:revision>
  <dc:subject/>
  <dc:title>Intro to the Birthright Campaig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ir Vader</vt:lpwstr>
  </property>
</Properties>
</file>